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alibri Light" w:ascii="Calibri Light" w:hAnsi="Calibri Light"/>
          <w:b/>
          <w:bCs/>
        </w:rPr>
        <w:t xml:space="preserve">Wymagania edukacyjne z biologii dla klasy 3b na rok szkolny 2025/2026 w oparciu o program nauczania </w:t>
      </w:r>
      <w:r>
        <w:rPr>
          <w:rFonts w:cs="Calibri Light" w:ascii="Calibri Light" w:hAnsi="Calibri Light"/>
          <w:b/>
          <w:bCs/>
          <w:color w:val="000000"/>
          <w:shd w:fill="FFFFFF" w:val="clear"/>
        </w:rPr>
        <w:t>biologii w zakresie rozszerzonym dla liceum ogólnokształcącego i technikum "Biologia na czasie"- na podstawie programu nauczania Urszuli Poziomek, udostępnione przez wydawnictwo Nowa Era</w:t>
      </w:r>
      <w:r>
        <w:rPr>
          <w:rFonts w:cs="Calibri Light" w:ascii="Calibri Light" w:hAnsi="Calibri Light"/>
          <w:b/>
          <w:bCs/>
        </w:rPr>
        <w:t xml:space="preserve"> oraz sposoby sprawdzania</w:t>
      </w:r>
      <w:r>
        <w:rPr>
          <w:rFonts w:cs="Calibri Light" w:ascii="Calibri Light" w:hAnsi="Calibri Light"/>
          <w:b/>
          <w:bCs/>
          <w:spacing w:val="-7"/>
        </w:rPr>
        <w:t xml:space="preserve"> </w:t>
      </w:r>
      <w:r>
        <w:rPr>
          <w:rFonts w:cs="Calibri Light" w:ascii="Calibri Light" w:hAnsi="Calibri Light"/>
          <w:b/>
          <w:bCs/>
        </w:rPr>
        <w:t>osiągnięć</w:t>
      </w:r>
      <w:r>
        <w:rPr>
          <w:rFonts w:cs="Calibri Light" w:ascii="Calibri Light" w:hAnsi="Calibri Light"/>
          <w:b/>
          <w:bCs/>
          <w:spacing w:val="-8"/>
        </w:rPr>
        <w:t xml:space="preserve"> </w:t>
      </w:r>
      <w:r>
        <w:rPr>
          <w:rFonts w:cs="Calibri Light" w:ascii="Calibri Light" w:hAnsi="Calibri Light"/>
          <w:b/>
          <w:bCs/>
        </w:rPr>
        <w:t>edukacyjnych</w:t>
      </w:r>
      <w:r>
        <w:rPr>
          <w:rFonts w:cs="Calibri Light" w:ascii="Calibri Light" w:hAnsi="Calibri Light"/>
          <w:b/>
          <w:bCs/>
          <w:spacing w:val="-7"/>
        </w:rPr>
        <w:t xml:space="preserve"> </w:t>
      </w:r>
      <w:r>
        <w:rPr>
          <w:rFonts w:cs="Calibri Light" w:ascii="Calibri Light" w:hAnsi="Calibri Light"/>
          <w:b/>
          <w:bCs/>
        </w:rPr>
        <w:t>uczniów.</w:t>
      </w:r>
    </w:p>
    <w:p>
      <w:pPr>
        <w:pStyle w:val="Normal"/>
        <w:autoSpaceDE w:val="false"/>
        <w:rPr>
          <w:rFonts w:ascii="Calibri Light" w:hAnsi="Calibri Light" w:eastAsia="HelveticaNeueLTPro-Bd;MS Gothic" w:cs="Calibri Light"/>
          <w:b/>
          <w:b/>
          <w:bCs/>
        </w:rPr>
      </w:pPr>
      <w:r>
        <w:rPr>
          <w:rFonts w:eastAsia="HelveticaNeueLTPro-Bd;MS Gothic" w:cs="Calibri Light" w:ascii="Calibri Light" w:hAnsi="Calibri Light"/>
          <w:b/>
          <w:bCs/>
        </w:rPr>
      </w:r>
    </w:p>
    <w:p>
      <w:pPr>
        <w:pStyle w:val="Normal"/>
        <w:autoSpaceDE w:val="false"/>
        <w:ind w:left="-284" w:hanging="0"/>
        <w:rPr>
          <w:rFonts w:ascii="Calibri Light" w:hAnsi="Calibri Light" w:eastAsia="Calibri" w:cs="Calibri Light"/>
          <w:i/>
          <w:i/>
          <w:iCs/>
          <w:color w:val="1B1B1B"/>
          <w:shd w:fill="FFFFFF" w:val="clear"/>
        </w:rPr>
      </w:pPr>
      <w:r>
        <w:rPr>
          <w:rFonts w:eastAsia="Calibri" w:cs="Calibri Light" w:ascii="Calibri Light" w:hAnsi="Calibri Light"/>
        </w:rPr>
        <w:t xml:space="preserve">Zgodnie z założeniami MEN: </w:t>
      </w:r>
      <w:r>
        <w:rPr>
          <w:rFonts w:eastAsia="Calibri" w:cs="Calibri Light" w:ascii="Calibri Light" w:hAnsi="Calibri Light"/>
          <w:i/>
          <w:iCs/>
          <w:color w:val="1B1B1B"/>
          <w:shd w:fill="FFFFFF" w:val="clear"/>
        </w:rPr>
        <w:t>Ograniczony zakres treści nauczania – wymagań szczegółowych</w:t>
      </w:r>
    </w:p>
    <w:p>
      <w:pPr>
        <w:pStyle w:val="Normal"/>
        <w:autoSpaceDE w:val="false"/>
        <w:ind w:left="-284" w:hanging="0"/>
        <w:rPr>
          <w:rFonts w:ascii="Calibri Light" w:hAnsi="Calibri Light" w:eastAsia="HelveticaNeueLTPro-Bd;MS Gothic" w:cs="Calibri Light"/>
          <w:b/>
          <w:b/>
          <w:i/>
          <w:i/>
          <w:iCs/>
          <w:color w:val="1B1B1B"/>
          <w:shd w:fill="FFFFFF" w:val="clear"/>
        </w:rPr>
      </w:pPr>
      <w:r>
        <w:rPr>
          <w:rFonts w:eastAsia="HelveticaNeueLTPro-Bd;MS Gothic" w:cs="Calibri Light" w:ascii="Calibri Light" w:hAnsi="Calibri Light"/>
          <w:b/>
          <w:i/>
          <w:iCs/>
          <w:color w:val="1B1B1B"/>
          <w:shd w:fill="FFFFFF" w:val="clear"/>
        </w:rPr>
      </w:r>
    </w:p>
    <w:p>
      <w:pPr>
        <w:pStyle w:val="Akapitzlist"/>
        <w:numPr>
          <w:ilvl w:val="0"/>
          <w:numId w:val="28"/>
        </w:numPr>
        <w:autoSpaceDE w:val="false"/>
        <w:spacing w:lineRule="auto" w:line="256" w:before="0" w:after="160"/>
        <w:contextualSpacing/>
        <w:rPr>
          <w:rFonts w:eastAsia="HelveticaNeueLTPro-Bd;MS Gothic"/>
          <w:b/>
          <w:b/>
          <w:bCs/>
        </w:rPr>
      </w:pPr>
      <w:r>
        <w:rPr>
          <w:rFonts w:eastAsia="HelveticaNeueLTPro-Bd;MS Gothic"/>
          <w:b/>
        </w:rPr>
        <w:t>Wymagania edukacyjne</w:t>
      </w:r>
    </w:p>
    <w:p>
      <w:pPr>
        <w:pStyle w:val="Normal"/>
        <w:ind w:left="-426" w:firstLine="142"/>
        <w:rPr>
          <w:rFonts w:eastAsia="HelveticaNeueLTPro-Bd;MS Gothic"/>
          <w:b/>
          <w:b/>
          <w:bCs/>
          <w:lang w:eastAsia="en-US"/>
        </w:rPr>
      </w:pPr>
      <w:r>
        <w:rPr>
          <w:rFonts w:eastAsia="HelveticaNeueLTPro-Bd;MS Gothic"/>
          <w:b/>
          <w:bCs/>
          <w:lang w:eastAsia="en-US"/>
        </w:rPr>
      </w:r>
    </w:p>
    <w:tbl>
      <w:tblPr>
        <w:tblW w:w="47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86"/>
        <w:gridCol w:w="157"/>
        <w:gridCol w:w="1815"/>
        <w:gridCol w:w="281"/>
        <w:gridCol w:w="81"/>
        <w:gridCol w:w="2295"/>
        <w:gridCol w:w="27"/>
        <w:gridCol w:w="66"/>
        <w:gridCol w:w="15"/>
        <w:gridCol w:w="2370"/>
        <w:gridCol w:w="38"/>
        <w:gridCol w:w="93"/>
        <w:gridCol w:w="15"/>
        <w:gridCol w:w="2274"/>
        <w:gridCol w:w="364"/>
        <w:gridCol w:w="15"/>
        <w:gridCol w:w="1820"/>
        <w:gridCol w:w="33"/>
        <w:gridCol w:w="364"/>
        <w:gridCol w:w="15"/>
        <w:gridCol w:w="2361"/>
        <w:gridCol w:w="21"/>
        <w:gridCol w:w="6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Temat</w:t>
            </w:r>
          </w:p>
        </w:tc>
        <w:tc>
          <w:tcPr>
            <w:tcW w:w="12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4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puszczająca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dostateczna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bra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bardzo dobra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wonogi – zwierzęta </w:t>
              <w:br/>
              <w:t xml:space="preserve">o członowanych odnóżach 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stawia ogólną budowę ciała stawonog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zieli stawonogi na trzy podtypy: skorupiaki, szczekoczułkopodobne (pajęczaki) i tchawkodyszne (owady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przeobrażenie zupełn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przeobrażenie niezupeł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imago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poczwark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i charakteryzuje środowiska, w których żyją stawonog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stawia budowę powłoki ciała stawonog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daje przedstawicieli skorupiaków, pajęczaków, owadów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ównuje grupy stawonogów pod względem liczby par odnóży i tag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aje nazwy narządów wymiany gazowej stawonog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skazuje położenie poszczególnych układów narządów na schemacie budowy stawonog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daje nazwy narządów wydalania i osmoregulacji </w:t>
              <w:br/>
              <w:t>u stawonog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przebieg rozwoju złożonego z przeobrażeniem niezupełnym i zupełnym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typy aparatów gębowych owadów i podaje przykłady owadów, </w:t>
              <w:br/>
              <w:t>u których one występują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typy odnóży owadów i podaje przykłady owadów, u których one występują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budowę, liczbę </w:t>
              <w:br/>
              <w:t>i funkcję skrzydeł u owad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rodzaje ruchów wykonywanych przez stawonog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miksocel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hemolimf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przykłady zwierząt o rozwoju złożonym z przeobrażeniem zupełnym i niezupełny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różne sposoby odżywiania się stawonogów w zależności od rodzaju spożywanego pokarmu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równuje budowę morfologiczną i anatomiczną skorupiaków, pajęczaków i owadów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budowę układu pokarmowego i wydalniczego stawonog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równuje budowę narządów oddechowych stawonogów żyjących </w:t>
              <w:br/>
              <w:t>w wodzie i na lądzi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sposób działania otwartego układu krwionośnego stawonog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yjaśnia, na czym polegają partenogeneza i heterogonia </w:t>
              <w:br/>
              <w:t>u stawonog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rolę pokładełka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zasadnia, że stawonogi przystosowały się do pobierania różnorodnego pokarmu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 rolę ostiów </w:t>
              <w:br/>
              <w:t xml:space="preserve">w sercu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budowę oka złożonego występującego </w:t>
              <w:br/>
              <w:t>u owad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 rolę narządów tympanalnych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równuje budowę anatomiczną skorupiaków, szczękoczułkowców </w:t>
              <w:br/>
              <w:t>i tchawkodysznych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przystosowania </w:t>
              <w:br/>
              <w:t xml:space="preserve">w budowie </w:t>
              <w:br/>
              <w:t xml:space="preserve">i funkcjonowaniu stawonogów do życia </w:t>
              <w:br/>
              <w:t>w różnorodnych typach środowis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 różnice </w:t>
              <w:br/>
              <w:t xml:space="preserve">w przebiegu rozwoju złożonego </w:t>
              <w:br/>
              <w:t xml:space="preserve">z przeobrażeniem niezupełnym </w:t>
              <w:br/>
              <w:t>i z przeobrażeniem zupełnym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daje i wyjaśnia zalety oraz wady wynikające </w:t>
              <w:br/>
              <w:t>z pokrycia ciała twardym oskórkie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ównuje stawonogi wodne i lądowe pod względem budowy narządów wydalniczych oraz usuwanych produktów przemiany materi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aje cechy, które pozwalają odróżnić stawonogi od innych zwierząt i uzasadnia swój wybór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óżnorodność </w:t>
              <w:br/>
              <w:t>i znaczenie stawonogów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edstawia podział pajęczaków na skorpiony, roztocze, kosarze, pająki </w:t>
              <w:br/>
              <w:t>i podaje przedstawicieli poszczególnych grup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edstawia podział owadów na ważki, rybiki, prostoskrzydłe, pchły, pluskwiaki, chrząszcze, błonkoskrzydłe, motyle </w:t>
              <w:br/>
              <w:t xml:space="preserve">i muchówki oraz podaje przedstawicieli poszczególnych grup 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skorupiaki, pajęczaki oraz owad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znaczenie stawonogów w przyrodzie i dla człowieka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czeń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edstawia podział podtypu skorupiaki na gromady: skrzelonogi, wąsonogi, pancerzowce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zasadnia przynależność raka szlachetnego do pancerzowców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czeń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znaczenie stawonogów w przyrodzie i dla człowieka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czeń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różnice między poszczególnymi grupami stawonogów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Mięczaki – zwierzęta o miękkim niesegmentowanym ciele 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środowisko życia mięcz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tar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nabioz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stawia ogólną budowę ciała mięczaków na przykładzie ślimak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cechy budowy charakterystyczne dla wszystkich przedstawicieli mięcz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stawia podział mięczaków na ślimaki, małże i głowonog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przykłady gatunków należących do poszczególnych grup mięcz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znaczenie mięczaków w przyrodzie i dla człowieka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budowę układu pokarmowego mięczaków </w:t>
              <w:br/>
              <w:t>i sposoby pobierania przez nie pokarmu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rozmnażanie się mięcz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azuje, że małże są filtratoram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, w jaki sposób zachodzi przepływ krwi </w:t>
              <w:br/>
              <w:t xml:space="preserve">w układzie krwionośnym mięczaków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budowę i funkcje muszli u mięcz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rakteryzuje budowę </w:t>
              <w:br/>
              <w:t>i sposób funkcjonowania narządów oddechowych u mięczaków zasiedlających środowiska wodne i lądow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budowę układu krwionośnego głowonogów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mawia wydalanie </w:t>
              <w:br/>
              <w:t>i osmoregulację u mięczaków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równuje budowę zewnętrzną i budowę muszli u poszczególnych gromad mięczaków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znaczenie mięczaków w przyrodzie i dla człowiek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skazuje charakterystyczne cechy budowy morfologicznej poszczególnych grup mięczaków umożliwiające ich identyfikację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zasadnia twierdzenie, że głowonogi są mięczakami o najwyższym stopieniu złożoności budow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cechy budowy pozwalające odróżnić mięczaki od innych zwierząt, a następnie uzasadnia swój wybór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rakteryzuje grupy systematyczne mięczaków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karłupnie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rakteryzuje środowisko </w:t>
              <w:br/>
              <w:t>i tryb życia szkarłupn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stawia ogólną budowę ciała szkarłupn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aje podział szkarłupni na liliowce, rozgwiazdy, wężowidła, strzykwy i jeżowc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funkcje układu wodnego (ambulakralnego) szkarłupn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znaczenie szkarłupni w przyrodzie i życiu człowieka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czynności życiowe szkarłupni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budowę wewnętrzną szkarłupni na przykładzie rozgwiazd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sposób odżywiania się i budowę układu pokarmowego szkarłupn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, w jaki sposób zachodzą wymiana gazowa, transport substancji oraz wydalanie i osmoregulacja </w:t>
              <w:br/>
              <w:t xml:space="preserve">u szkarłupni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rakteryzuje budowę </w:t>
              <w:br/>
              <w:t>i funkcje układu wodnego (ambulakralnego)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 znaczenie szkarłupni w przyrodzie </w:t>
              <w:br/>
              <w:t>i dla człowiek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sposób rozmnażania się szkarłupni 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kazuje, iż szkarłupnie są nietypowymi bezkręgowcami, uwzględniając ich cechy regresywne i progresywne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równuje tryb życia </w:t>
              <w:br/>
              <w:t xml:space="preserve">i budowę morfologiczną liliowców, rozgwiazd, wężowideł, jeżowców </w:t>
              <w:br/>
              <w:t>i strzykw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1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Rozdział 6. Różnorodność strunowców</w:t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arakterystyka strunowców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cechy wspólne strunowc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różnice w budowie miedzy bezkręgowcami i strunowcami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edstawia drzewo rodowe strunowców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orównuje ogólny plan budowy bezkręgowców i strunowców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shd w:fill="FFFFFF" w:val="clear"/>
              <w:tabs>
                <w:tab w:val="clear" w:pos="708"/>
                <w:tab w:val="left" w:pos="310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harakteryzuje grupy strunowców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shd w:fill="FFFFFF" w:val="clear"/>
              <w:tabs>
                <w:tab w:val="clear" w:pos="708"/>
                <w:tab w:val="left" w:pos="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alizuje drzewo rodowe strunowców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ykazuje, że przedstawione drzewo rodowe odzwierciedla ewolucyjny rozwój strunowców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chy charakterystyczne kręgowców 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cechy wspólne wszystkich kręgowc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grupy kręgowców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pokrycie ciała kręgowców, uwzględniając budowę skór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wytwory skór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organizm ektotermiczn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organizm endotermiczn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daje przykłady zwierząt stałocieplnych </w:t>
              <w:br/>
              <w:t>i zmiennocieplnych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daje typy narządów wymiany gazowej u kręgowców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aje funkcje układu nerwowego, krwionośnego oddechowego, szkieletowego, oddechowego i krwionośnego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ykazuje różnice między organizmami stałocieplnymi a organizmami zmiennocieplnym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aje przykłady organizmów, które są ektotermami, oraz tych, które nazywane są endotermami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pochodzenie kosteczek słuchowych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rakteryzuje wybrane układy narządów: skórę, układy nerwowy, krwionośny, oddechowy, szkieletowy, nerwowy 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edstawia przykłady sposobów regulacji temperatury ciała u zwierząt endotermicznych </w:t>
              <w:br/>
              <w:t>i ektotermicznych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sposoby pozyskiwania przez kręgowce ciepła niezbędnego do ogrzania organizmu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ównuje cechy głównych grup kręgowc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a podstawie cech pozwalających rozróżnić poszczególne grupy kręgowców, identyfikuje wybrane organizmy jako przedstawicieli danej grupy systematycznej kręgowców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etapy ewolucji łuków skrzelowych </w:t>
              <w:br/>
              <w:t>u poszczególnych grup kręgowc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przyczyny zróżnicowania układu oddechowego u różnych grup kręgowc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, czym jest bilans cieplny u ptaków </w:t>
              <w:br/>
              <w:t>i ssaków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Ryby – zwierzęta pierwotnie wodne 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cechy charakterystyczne ryb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płetwy parzyste </w:t>
              <w:br/>
              <w:t xml:space="preserve">i nieparzyste oraz ich funkcje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podstawie schematu omawia ogólną budowę ciała ry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rodzaje łuse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daje podział ryb na trzy gromady: chrzęstnoszkieletowe, promieniopłetwe </w:t>
              <w:br/>
              <w:t xml:space="preserve">i mięśniopłetwe oraz podaje przedstawicieli tych grup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tarło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ikr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tryskaw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smoregulacj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pokrycie ciała ryb, wskazując te cechy, które stanowią przystosowanie do życia w wodzi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edstawia budowę </w:t>
              <w:br/>
              <w:t xml:space="preserve">i funkcjonowanie układu krwionośnego ryb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azotowe produkty przemiany materii u ry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typy nerek u ry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rakteryzuje sposób rozmnażania się ryb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przystosowania ryb do życia w środowisku wodnym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daje cel i rodzaje wędrówek ryb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znaczenie ryb </w:t>
              <w:br/>
              <w:t>w przyrodzie i dla człowieka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isuje rodzaje łuse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gromady ry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kazuje związek kształtu ciała ryb z warunkami, </w:t>
              <w:br/>
              <w:t>w których te zwierzęta żyją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mechanizm wymiany gazowej u ry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 znaczenie linii bocznej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budowę skrzeli ryb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 xml:space="preserve">serce żylne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znaczenie </w:t>
              <w:br/>
              <w:t>i działanie pęcherza pławneg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budowę </w:t>
              <w:br/>
              <w:t>i funkcjonowanie narządów zmysłów u ry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uje rozmnażanie </w:t>
              <w:br/>
              <w:t>i rozwój ry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aje przykłady potwierdzające, że kształt ciała ryby odbiegający od typowego dla nich wzorca wynika z adaptacji do życia w różnych warunkach środowiska wodneg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uje wędrówki ryb na przykładach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aje, jakie elementy ciała ryby biorą udział podczas poruszania się tych zwierząt w wodzie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rakteryzuje budowę </w:t>
              <w:br/>
              <w:t xml:space="preserve">i funkcje układu szkieletowego ryb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elementy budowy układu pokarmowego ry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budowę i funkcje układu oddechowego ry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budowę układu nerwowego ryb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działanie pokryw skrzelowych i tryskawki u ryb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, na czym polega mechanizm przeciwprądów </w:t>
              <w:br/>
              <w:t xml:space="preserve">u ryb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rakteryzuje budowę </w:t>
              <w:br/>
              <w:t>i funkcje układu krwionośnego i wydalniczego ry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uje, w jaki sposób zachodzi osmoregulacja u ryb kostnoszkieletowych słodkowodnych, kostnoszkieletowych słonowodnych </w:t>
              <w:br/>
              <w:t xml:space="preserve">i chrzęstnoszkieletowych słonowodnych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zasadnia, że ryby są dobrze przystosowane do życia </w:t>
              <w:br/>
              <w:t xml:space="preserve">w wodzie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 znaczenie ryb </w:t>
              <w:br/>
              <w:t>w przyrodzie i dla człowieka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edstawia budowę mózgowia u ryby kostnoszkieletowej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ponuje działania mające na celu ochronę różnorodności gatunkowej ry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kazuje na podstawie cech morfologicznych </w:t>
              <w:br/>
              <w:t>i fizjologicznych przystosowania ryb do środowiska wodneg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mechanizm poruszania się ryb w wodzi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, na jakiej zasadzie u ryb chrzęstnoszkieletowych, słonowodnych </w:t>
              <w:br/>
              <w:t>i słodkowodnych odbywa się wydalanie oraz osmoregulacja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kazuje konieczność regulacji osmotycznej </w:t>
              <w:br/>
              <w:t xml:space="preserve">u ryb żyjących w różnych środowiskach wodnych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kazuje różnice między rybami chrzęstnoszkieletowymi </w:t>
              <w:br/>
              <w:t xml:space="preserve">a promieniopłetwymi </w:t>
              <w:br/>
              <w:t>i mięśniopłetwym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zasadnia, że działalność człowieka jest zagrożeniem dla różnorodności biologicznej ry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zasadnia, że rybom prowadzącym przydenny tryb życia nie jest potrzebny jest pęcherz pławn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kazuje związek między środowiskiem życia ryb (słonowodne </w:t>
              <w:br/>
              <w:t>i słodkowodne) a rodzajem wydalanego azotowego produktu przemiany materi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, w jakim celu niektóre ryby mają narządy elektryczne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łazy – kręgowce dwuśrodowiskowe 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środowisko życia płaz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 pojęcia: </w:t>
            </w:r>
            <w:r>
              <w:rPr>
                <w:i/>
                <w:sz w:val="22"/>
                <w:szCs w:val="22"/>
              </w:rPr>
              <w:t>hibernacj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zwierzęta ureoteliczn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skrze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kijank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stawia budowę i funkcje skóry płaz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daje nazwy rzędów płazów: ogoniaste, bezogonowe </w:t>
              <w:br/>
              <w:t>i beznogie oraz podaje ich przedstawiciel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główne elementy szkieletu osiowego żaby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narządy wymiany gazowej u dorosłych płazów </w:t>
              <w:br/>
              <w:t>i u ich lar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elementy układu wydalniczego płaz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cechy charakterystyczne układu krwionośnego płazów, w tym budowy serc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rozmnażanie się płaz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przystosowania płazów do życia w środowisku wodnym i w środowisku lądowym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znaczenie płazów </w:t>
              <w:br/>
              <w:t xml:space="preserve">w przyrodzie i dla człowieka 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isuje sposoby poruszania się płazów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uje sposoby wymiany gazowej u dorosłych płazów i ich larw 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rakteryzuje różnorodność gatunkową płazów, uwzględniając podział na rzędy: ogoniaste, bezogonowe i beznogie 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rozwój płazów bezogonowych na przykładzie żaby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daje nazwę elementu, który zapobiega mieszaniu się obu rodzajów krwi (odtlenowanej </w:t>
              <w:br/>
              <w:t>i utlenowanej) płynącej przez stożek tętniczy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stawia rozwój płazów bezogonowych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uje cechy płazów, które umożliwiają im życie na lądzie, oraz te, które umożliwiają im życie </w:t>
              <w:br/>
              <w:t>w wodzie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cechy budowy </w:t>
              <w:br/>
              <w:t>i funkcje szkieletu płazów na przykładzie szkieletu żaby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budowę układu pokarmowego i sposób odżywiania się płazów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budowę układu oddechowego płazów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budowę układu nerwowego płazów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 znaczenie poszczególnych narządów zmysłów płazów </w:t>
            </w:r>
          </w:p>
          <w:p>
            <w:pPr>
              <w:pStyle w:val="Normal"/>
              <w:numPr>
                <w:ilvl w:val="0"/>
                <w:numId w:val="7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proces wydalania </w:t>
              <w:br/>
              <w:t xml:space="preserve">u płazów </w:t>
            </w:r>
          </w:p>
          <w:p>
            <w:pPr>
              <w:pStyle w:val="Normal"/>
              <w:numPr>
                <w:ilvl w:val="0"/>
                <w:numId w:val="7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rozmnażanie i rozwój płazów</w:t>
            </w:r>
          </w:p>
          <w:p>
            <w:pPr>
              <w:pStyle w:val="Normal"/>
              <w:numPr>
                <w:ilvl w:val="0"/>
                <w:numId w:val="7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charakterystyczne cechy budowy i trybu życia kijanek</w:t>
            </w:r>
          </w:p>
          <w:p>
            <w:pPr>
              <w:pStyle w:val="Normal"/>
              <w:numPr>
                <w:ilvl w:val="0"/>
                <w:numId w:val="7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ponuje działania mające na celu ochronę różnorodności gatunkowej płazów</w:t>
            </w:r>
          </w:p>
          <w:p>
            <w:pPr>
              <w:pStyle w:val="Normal"/>
              <w:numPr>
                <w:ilvl w:val="0"/>
                <w:numId w:val="77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, w jaki sposób płazy są przystosowane do życia w środowiska wodnym </w:t>
              <w:br/>
              <w:t>i środowisku lądowym</w:t>
            </w:r>
          </w:p>
          <w:p>
            <w:pPr>
              <w:pStyle w:val="Normal"/>
              <w:numPr>
                <w:ilvl w:val="0"/>
                <w:numId w:val="7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isuje zjawisko neotenii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mechanizm wentylacji płuc u żab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edstawia budowę mózgowia płaza 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, dlaczego – pomimo braku przegrody w komorze serca – do tkanek docelowych płazów jest dostarczana odpowiednia ilość tlenu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kazuje różnice między wentylacją płuc </w:t>
              <w:br/>
              <w:t>a wymianą gazową zachodzącą w płucach płaza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alizuje modyfikacje budowy i czynności wybranych narządów zmysłów u płazów związane z ich funkcjonowaniem </w:t>
              <w:br/>
              <w:t>w warunkach środowiska lądowego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zasadnia znaczenie budowy poszczególnych narządów i układów narządów </w:t>
              <w:br/>
              <w:t>w przystosowaniu do życia płaza w środowisku wodnym oraz środowisku lądowym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, dlaczego zdecydowana większość płazów nie może przetrwać w środowisku suchy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zasadnia, że działalność człowieka może być zagrożeniem dla różnorodności biologicznej płazów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wykształceniem narządu wymiany gazowej w postaci płuc a modyfikacją budowy układu krwionośnego u płazów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Gady – pierwsze owodniowce 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środowisko życia gadów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stawia sposób odżywiania się gad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stawia budowę i funkcje skóry gad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główne elementy szkieletu osiowego jaszczurk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elementy układu wydalniczego gad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błony płodow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owodniowc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komoda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zwierzę urykoteliczn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cechy charakterystyczne układu krwionośnego gada, w tym budowy serc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rozmnażanie się </w:t>
              <w:br/>
              <w:t>i rozwój gad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błony płodowe </w:t>
              <w:br/>
              <w:t>i podaje ich funkcje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różnia rzędy gadów: żółwie, krokodyle, hatterie </w:t>
              <w:br/>
              <w:t>i łuskonośne (jaszczurki i węże) oraz podaje ich przedstawicieli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przystosowania </w:t>
              <w:br/>
              <w:t xml:space="preserve">w budowie gadów będące adaptacjami do życia na lądzie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znaczenie gadów </w:t>
              <w:br/>
              <w:t>w przyrodzie i dla człowieka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cechy pokrycia ciała gadów, które stanowią adaptacje do życia w środowisku lądowym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stawia cechy budowy oraz funkcje szkieletu gadów na przykładzie jaszczurki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budowę układu wydalniczego gadów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rakteryzuje różnorodność gatunkową gadów, uwzględniając podział na rzędy: żółwie, krokodyle, hatterie </w:t>
              <w:br/>
              <w:t xml:space="preserve">i łuskonośne 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rozwój gadów na przykładzie jaszczurki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budowę </w:t>
              <w:br/>
              <w:t>i funkcjonowanie narządów zmysłów gadów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aje nazwy typów czaszek gadów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zasadnia, że gady muszą prowadzić oszczędną gospodarkę wodną</w:t>
            </w:r>
          </w:p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skazuje kryterium, na podstawie którego została utworzona systematyka gadów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ponuje działania mające na celu ochronę różnorodności gatunkowej gadów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cechy budowy </w:t>
              <w:br/>
              <w:t>i funkcje szkieletu gadów na przykładzie szkieletu jaszczurki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azuje, że gady to zwierzęta zmiennocieplne (ektotermiczne)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budowę układu pokarmowego i sposób odżywiania się gadów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budowę układu oddechowego gadów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budowę układu nerwowego gadów</w:t>
            </w:r>
          </w:p>
          <w:p>
            <w:pPr>
              <w:pStyle w:val="Normal"/>
              <w:numPr>
                <w:ilvl w:val="0"/>
                <w:numId w:val="77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proces wydalania </w:t>
              <w:br/>
              <w:t>u gadów</w:t>
            </w:r>
          </w:p>
          <w:p>
            <w:pPr>
              <w:pStyle w:val="Normal"/>
              <w:numPr>
                <w:ilvl w:val="0"/>
                <w:numId w:val="7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rozmnażanie i rozwój gadów</w:t>
            </w:r>
          </w:p>
          <w:p>
            <w:pPr>
              <w:pStyle w:val="Normal"/>
              <w:numPr>
                <w:ilvl w:val="0"/>
                <w:numId w:val="7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, w jaki sposób gady są przystosowane do życia w środowisku lądowym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rolę częściowej przegrody występującej w komorze serca u większości gad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edstawia budowę </w:t>
              <w:br/>
              <w:t>i czynności mózgowia gada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proces wentylacji płuc u gadów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równuje proces wydalania u gadów żyjących na lądzie </w:t>
              <w:br/>
              <w:t>i w wodzie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zasadnia, że sposób rozmnażania i rozwoju gadów stanowi adaptację do życia na lądzie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, dlaczego – pomimo braku całkowitej przegrody </w:t>
              <w:br/>
              <w:t>w komorze serca – do tkanek gadów jest dostarczana odpowiednia ilość tlenu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, jakie znaczenie dla gadów miało wykształcenie klatki piersiowej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funkcje poszczególnych błon płodowych u gadów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zasadnia znaczenie budowy poszczególnych narządów i układów narządów </w:t>
              <w:br/>
              <w:t xml:space="preserve">w przystosowaniu gadów do życia na lądzie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zasadnia, że działalność człowieka może być zagrożeniem dla różnorodności biologicznej gad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kazuje, że produkcja </w:t>
              <w:br/>
              <w:t>i wydalanie kwasu moczowego jest dla większości gadów korzystna, mimo że synteza tego związku jest bardziej kosztowna energetycznie niż synteza amoniaku i mocznik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azuje, że dobrze rozwinięte kresomózgowie i móżdżek są cennymi przystosowaniami gada do życia w środowisku lądowy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, w jaki sposób gady radzą sobie </w:t>
              <w:br/>
              <w:t>z niekorzystnymi dla nich warunkami środowiska występującymi w strefie klimatów umiarkowanych</w:t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taki – latające zwierzęta pokryte piórami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środowisko życia ptaków</w:t>
            </w:r>
          </w:p>
          <w:p>
            <w:pPr>
              <w:pStyle w:val="Normal"/>
              <w:numPr>
                <w:ilvl w:val="0"/>
                <w:numId w:val="8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ogólną budowę ciała ptak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 xml:space="preserve">zwierzę stałociepln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endotermiczne</w:t>
            </w:r>
            <w:r>
              <w:rPr>
                <w:sz w:val="22"/>
                <w:szCs w:val="22"/>
              </w:rPr>
              <w:t>),</w:t>
            </w:r>
            <w:r>
              <w:rPr>
                <w:i/>
                <w:sz w:val="22"/>
                <w:szCs w:val="22"/>
              </w:rPr>
              <w:t xml:space="preserve"> kości pneumatycz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gniazdowni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zagniazdownik</w:t>
            </w:r>
          </w:p>
          <w:p>
            <w:pPr>
              <w:pStyle w:val="Normal"/>
              <w:numPr>
                <w:ilvl w:val="0"/>
                <w:numId w:val="8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rodzaje piór</w:t>
            </w:r>
          </w:p>
          <w:p>
            <w:pPr>
              <w:pStyle w:val="Normal"/>
              <w:numPr>
                <w:ilvl w:val="0"/>
                <w:numId w:val="8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stawia budowę i funkcję pióra</w:t>
            </w:r>
          </w:p>
          <w:p>
            <w:pPr>
              <w:pStyle w:val="Normal"/>
              <w:numPr>
                <w:ilvl w:val="0"/>
                <w:numId w:val="8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wytwory naskórka </w:t>
              <w:br/>
              <w:t>u ptaków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budowę jaja ptaków </w:t>
              <w:br/>
              <w:t>i podaje funkcje elementów jego budowy</w:t>
            </w:r>
          </w:p>
          <w:p>
            <w:pPr>
              <w:pStyle w:val="Normal"/>
              <w:numPr>
                <w:ilvl w:val="0"/>
                <w:numId w:val="8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przykłady ptaków odżywiających się różnym pokarmem i zamieszkujących różne środowiska</w:t>
            </w:r>
          </w:p>
          <w:p>
            <w:pPr>
              <w:pStyle w:val="Normal"/>
              <w:numPr>
                <w:ilvl w:val="0"/>
                <w:numId w:val="8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przystosowania ptaków drapieżnych </w:t>
              <w:br/>
              <w:t>i owadożernych do różnych sposobów odżywiania się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główne elementy szkieletu ptaka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części przewodu pokarmowego ptak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elementy układu wydalniczego ptak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cechy charakterystyczne układu krwionośnego ptaka, w tym budowy serca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rozmnażanie się </w:t>
              <w:br/>
              <w:t>i rozwój ptaków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przystosowania </w:t>
              <w:br/>
              <w:t>w budowie ptaków będące adaptacją do lotu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znaczenie ptaków </w:t>
              <w:br/>
              <w:t>w przyrodzie i dla człowieka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uje budowę </w:t>
              <w:br/>
              <w:t>i funkcjonowanie narządów zmysłów ptaków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równuje gniazdowniki </w:t>
              <w:br/>
              <w:t xml:space="preserve">z zagniazdownikami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rolę gruczołu kuprowego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i opisuje cechy pokrycia ciała ptaków, które stanowią adaptacje do lotu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stawia cechy budowy oraz funkcje szkieletu ptaków</w:t>
            </w:r>
          </w:p>
          <w:p>
            <w:pPr>
              <w:pStyle w:val="Normal"/>
              <w:numPr>
                <w:ilvl w:val="0"/>
                <w:numId w:val="8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lasyfikuje ptaki </w:t>
              <w:br/>
              <w:t>w zależności od rodzaju spożywanego pokarmu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budowę układu wydalniczego ptaków</w:t>
            </w:r>
          </w:p>
          <w:p>
            <w:pPr>
              <w:pStyle w:val="Normal"/>
              <w:numPr>
                <w:ilvl w:val="0"/>
                <w:numId w:val="8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budowę układu rozrodczego ptaków 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aje znaczenie worków powietrznych występujących u ptaków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rakteryzuje przystosowania ptaków do zdobywania pokarmu </w:t>
              <w:br/>
              <w:t>w wodzie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aje przystosowania ptaków, które odżywiają się ziarnami i pestkami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daje przystosowania </w:t>
              <w:br/>
              <w:t xml:space="preserve">w budowie ptaków wszystkożernych 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przystosowania ptaków, które odżywiają się pokarmem roślinnym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rakteryzuje budowę szkieletu ptaka na przykładzie gęgawy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stawia budowę skrzydła ptak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elementy budowy mózgowia pt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rakteryzuje rozmieszczenie i funkcje worków powietrznych </w:t>
              <w:br/>
              <w:t>u pt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rakteryzuje budowę </w:t>
              <w:br/>
              <w:t>i funkcjonowanie układu wydalniczego pt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alizuje cechy budowy morfologicznej i anatomicznej oraz cechy fizjologiczne będące adaptacjami ptaków do lotu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ponuje działania mające na celu ochronę ptaków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budowę układu pokarmowego i sposób odżywiania się ptaków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budowę układu oddechowego ptaków</w:t>
            </w:r>
          </w:p>
          <w:p>
            <w:pPr>
              <w:pStyle w:val="Normal"/>
              <w:numPr>
                <w:ilvl w:val="0"/>
                <w:numId w:val="7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rozmnażanie i rozwój ptaków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kazuje związek obecności kości pneumatycznych </w:t>
              <w:br/>
              <w:t>z trybem życia ptaka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edstawia budowę </w:t>
              <w:br/>
              <w:t>i czynności mózgowia pt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zjawisko wędrówek ptaków 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azuje, że ptaki są stałocieplne (endotermiczne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cel tworzenia wypluwek przez niektóre ptak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 znaczenie obecności żołądka dwukomorowego </w:t>
              <w:br/>
              <w:t>u pt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azuje związek bardzo dobrze rozwiniętego narządu wzroku, kresomózgowia oraz móżdżku z trybem życia pt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zjawisko wentylacji płuc u ptaków podczas lotu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, na czym polega i jaki jest cel pierzenia się ptaków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 znaczenie układów oddechowego </w:t>
              <w:br/>
              <w:t xml:space="preserve">i krwionośnego </w:t>
              <w:br/>
              <w:t>w utrzymaniu stałocieplności u pt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, dlaczego mechanizm podwójnego oddychania stanowi przystosowanie ptaków do lotu</w:t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right" w:pos="212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saki – kręgowce wszechstronne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124" w:leader="none"/>
              </w:tabs>
              <w:rPr/>
            </w:pPr>
            <w:r>
              <w:rPr>
                <w:b/>
                <w:sz w:val="22"/>
                <w:szCs w:val="22"/>
              </w:rPr>
              <w:t>i ekspansywn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środowisko życia ss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uje cechy charakterystyczne wyłącznie dla ssaków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nazwy podgromad ssaków: prassaki, ssaki niższe, ssaki wyższe (łożyskowce) </w:t>
              <w:br/>
              <w:t>i podaje przykłady zwierząt należących do wskazanych grup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najważniejsze rzędy ssaków łożyskowych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pokrycie ciała ss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wytwory naskórka u ssaków i podaje ich funkcj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główne elementy szkieletu ssak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i podaje znaczenie kosteczek słuchowych, znajdujących się w uchu środkowym ssak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daje cechy charakterystyczne układu krwionośnego ssaków, w tym budowy serca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rodzaje zęb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heterodontyzm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kosmki jelitow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akomoda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zwierzę ureoteliczn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aje rolę wątroby i trzustk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edstawia budowę układu oddechowego ssaków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rolę pęcherzyków płucnych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enia sposoby rozrodu ss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znaczenie ssaków </w:t>
              <w:br/>
              <w:t>w przyrodzie i dla człowieka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kreśla cechy, które pozwalają ssakom na utrzymanie stałej temperatury ciał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isuje ssaki jako grupę monofiletyczną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daje znaczenie łożyska i pępowiny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mawia budowę układu wydalniczego oraz sposób wydalania i osmoregulacji </w:t>
              <w:br/>
              <w:t>u ss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rodzaje zęb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uje rodzaje i funkcje gruczołów: łojowych, potowych, zapachowych </w:t>
              <w:br/>
              <w:t>i mlekowych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budowę układu pokarmowego ssaków i rolę poszczególnych jego narządów</w:t>
            </w:r>
          </w:p>
          <w:p>
            <w:pPr>
              <w:pStyle w:val="Normal"/>
              <w:numPr>
                <w:ilvl w:val="0"/>
                <w:numId w:val="7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uje rozmnażanie </w:t>
              <w:br/>
              <w:t>i rozwój ssaków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budowę szkieletu ss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rakteryzuje narządy zmysłów ss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ównuje sposoby rozmnażania się stekowców, torbaczy i łożyskowc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rakteryzuje budowę przewodu pokarmowego </w:t>
              <w:br/>
              <w:t>u przeżuwacz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rakteryzuje różnorodność ssaków, uwzględniając ich podział systematyczny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aje różnice w procesie rozmnażania się ssaków łożyskowych i torbacz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 znaczenie endosymbiontów w trawieniu pokarmu u roślinożerc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jaśnia, na czym polega echolokacja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edstawia budowę </w:t>
              <w:br/>
              <w:t>i czynności mózgowia ss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 proces akomodacji oka </w:t>
              <w:br/>
              <w:t>u ssak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, na czym polega specjalizacja uzębienia ssaków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zasadnia różnice </w:t>
              <w:br/>
              <w:t xml:space="preserve">w długości przewodów pokarmowych ssaków drapieżnych </w:t>
              <w:br/>
              <w:t>i roślinożernych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ównuje budowę układu krwionośnego ssaków z budową układów krwionośnych pozostałych kręgowców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azuje na przykładach, w jaki sposób ssaki, aby przetrwać w niskich temperaturach otoczenia, wykształciły mechanizmy zabezpieczające organizm przed zbyt dużą utratą ciepła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jaśnia, na przykładzie wybranych przez siebie gatunków, przystosowania ssaków do wysokiej temperatury środowiska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zasadnia, że niektóre ssaki są przystosowane do życia w określonym środowisku (pod ziemią, na gałęziach, w powietrzu)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ykazuje różnice </w:t>
              <w:br/>
              <w:t xml:space="preserve">w budowie płuc u ssaków </w:t>
              <w:br/>
              <w:t>i innych kręgowców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zasadnia związek między rodzajem wydalanych azotowych produktów przemiany materii a środowiskiem życia kręgowców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1. </w:t>
            </w:r>
            <w:r>
              <w:rPr>
                <w:b/>
                <w:sz w:val="20"/>
                <w:szCs w:val="20"/>
              </w:rPr>
              <w:t>Organizm człowieka jako funkcjonalna całość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Miejsce człowieka</w:t>
              <w:br/>
              <w:t>w systemie klasyfikacji organizmów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miejsce człowieka</w:t>
              <w:br/>
              <w:t>w systemie klasyfikacji organizmów</w:t>
            </w:r>
          </w:p>
          <w:p>
            <w:pPr>
              <w:pStyle w:val="Normal"/>
              <w:numPr>
                <w:ilvl w:val="0"/>
                <w:numId w:val="8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unikatowe człowiek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edstawicieli człekokształtnych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anowisko systematyczne człowiek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wspólne człowieka i innych naczeln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chy odróżniające człowieka od małp człekokształtnych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brane cechy morfologiczne właściwe dla człowiek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rzyści wynikające z pionizacji ciał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okrewieństwo człowieka z innymi zwierzętami na podstawie analizy drzewa rodowego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rzynależność człowieka do królestwa: zwierzęta, typu: strunowce, podtypu: kręgowce, gromady: ssaki, rzędu: naczeln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</w:t>
              <w:br/>
              <w:t>w budowie szkieletu człowieka wynikające</w:t>
              <w:br/>
              <w:t>z pionizacji ciała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cechy anatomiczne</w:t>
              <w:br/>
              <w:t>i podobieństwo</w:t>
              <w:br/>
              <w:t xml:space="preserve">w zachowaniu świadczące </w:t>
              <w:br/>
              <w:t>o powiązaniu człowieka z innymi człekokształtnymi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egatywne skutki pionizacji ciała człowieka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chiczna budowa organizmu człowieka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ór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kan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układ narządów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rganizm</w:t>
            </w:r>
          </w:p>
          <w:p>
            <w:pPr>
              <w:pStyle w:val="Normal"/>
              <w:numPr>
                <w:ilvl w:val="0"/>
                <w:numId w:val="8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8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8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ilustracjach poszczególne elementy budowy organizmu</w:t>
            </w:r>
          </w:p>
          <w:p>
            <w:pPr>
              <w:pStyle w:val="Normal"/>
              <w:numPr>
                <w:ilvl w:val="0"/>
                <w:numId w:val="8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główne funkcje poszczególnych układów narządów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dstawowe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oszczególne układy narząd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brazuje za pomocą schematu kolejne stopnie organizacji ciała człowieka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 podstawie różnych źródeł przykłady narządów współpracujących ze sobą i wyjaśnia, na czym polega ich współpraca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rgumenty potwierdzające tezę, że między narządami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ostaza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homeosta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smoregulacja, termogeneza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arametry istotne w utrzymaniu homeostaz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warunkujące homeostazę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gulacji temperatury ciała człowieka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na czym polega osmoregulacja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oces termogenezy drżeniowej i bezdrżeniow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y warunkujące homeostazę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na dowolnym przykładzie, dlaczego homeostazę określa się jako stan równowagi dynami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wielkością, aktywnością życiową, temperaturą ciała a zapotrzebowaniem energetycznym organizm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schematu regulację poziomu ciśnienia krwi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chanizmy homeostatyczne zachodzące u człowieka</w:t>
              <w:br/>
              <w:t>w sytuacjach spadku</w:t>
              <w:br/>
              <w:t>i wzrostu temperatury ciała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spółdziałanie narządów człowieka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w jaki sposób bakterie i wirusy mogą zaburzać homeostazę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2. </w:t>
            </w:r>
            <w:r>
              <w:rPr>
                <w:b/>
                <w:sz w:val="20"/>
                <w:szCs w:val="20"/>
              </w:rPr>
              <w:t>Układ powłokowy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powłokowy</w:t>
              <w:br/>
              <w:t>u zwierząt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włoki ciała u zwierząt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włok ciała u bezkręgowców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arstwy skóry</w:t>
              <w:br/>
              <w:t>u kręgowców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ytwory naskórka i wytwory skóry właściwej kręgowców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błonka syncytialnego u płazińców pasożytniczych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w budowie powłoki ciała</w:t>
              <w:br/>
              <w:t>u bezkręgowców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</w:t>
              <w:br/>
              <w:t>w budowie powłoki ciała bezkręgowców i kręgowców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cechy wspólne</w:t>
              <w:br/>
              <w:t>w budowie powłok ciała gromad kręgowców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a funkcjami skóry kręgowców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funkcją powłoki ciała a środowiskiem życia zwierząt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u zwierząt związek budowy powłoki ciała z pełnioną funkcją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28"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skóry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ytworów naskórka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receptorów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skóry w syntezie witaminy D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oszczególne elementy skóry 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twory naskórka, w tym gruczoły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rodzaje receptor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receptorów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badanie gęstości rozmieszczenia receptorów w skórze wybranych części ciała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a funkcjami</w:t>
              <w:br/>
              <w:t>skóry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szczególne warstwy skóry 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olę skóry</w:t>
              <w:br/>
              <w:t>w termoregulacji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przebieg obserwacji, a następnie właściwie interpretuje wyniki oraz formułuje wnioski 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yntez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osoby mieszkające na stałe w Polsce są narażone na niedobor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skóra zapewnia utrzymanie stałej temperatury ciała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skóry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ofilaktyki wybranych chorób skóry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</w:t>
              <w:br/>
              <w:t>i charakteryzuje wybrane choroby skóry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ałań profilaktycznych, które pozwolą zmniejszyć ryzyko zarażenia się grzybicą stóp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alergie skórne, grzybice</w:t>
              <w:br/>
              <w:t>i oparzenia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rzyczyny zachorowań na czerniaka, </w:t>
              <w:br/>
              <w:t>a także diagnostykę, sposób leczenia i profilaktykę tej choroby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wpływ nadmiaru promieniowania UV</w:t>
              <w:br/>
              <w:t>na skórę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twierdzenie, że czerniak jest groźną chorobą współczesnego świata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fotostarzenie się skóry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nadmiernej ekspozycji na promieniowanie UV</w:t>
              <w:br/>
              <w:t>z procesem starzenia się skóry oraz zwiększonym ryzykiem wystąpienia chorób i zmian skórnych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i przedstawia</w:t>
              <w:br/>
              <w:t>na podstawie dostępnych źródeł wpływ stresu oraz ilości snu na prawidłowe funkcjonowanie skóry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3.</w:t>
            </w:r>
            <w:r>
              <w:rPr>
                <w:b/>
                <w:sz w:val="20"/>
                <w:szCs w:val="20"/>
              </w:rPr>
              <w:t xml:space="preserve"> Układ ruchu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 u zwierząt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ruchów (rzęskowy, mięśniowy)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na poruszające się ruchem rzęskowym i poruszające się ruchem mięśniowym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ruchu</w:t>
              <w:br/>
              <w:t>u wybranych grup zwierząt w środowisku wodnym</w:t>
              <w:br/>
              <w:t>i środowisku lądowym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zkielet hydrauliczn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uchem rzęskowym a ruchem mięśniowym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dzaje szkieletu (zewnętrzny, wewnętrzny)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óżne sposoby poruszania się zwierząt</w:t>
              <w:br/>
              <w:t>w środowisku lądowym oraz w środowisku wodnym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rzęsek</w:t>
              <w:br/>
              <w:t>i komórek kołnierzykowych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tapy ruchu lokomotorycznego na przykładzie dżdżownic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zkielet zewnętrzny ze szkieletem wewnętrznym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mięśni gładkich oraz poprzecznie prążkowanych szkieletowych w ruchu bezkręgowców i kręgowców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działa szkielet hydrauliczn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lotem czynnym a lotem biernym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współdziałanie mięśni z różnymi typami szkieletu (hydrauliczny, zewnętrzny, wewnętrzny)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sposobem poruszania się zwierząt</w:t>
              <w:br/>
              <w:t>a środowiskiem ich życi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na przykładach, dlaczego zwierzęta poruszające się w wodzie i powietrzu muszą mieć opływowy kształt ciała, a zwierzęta poruszające się na lądzie – nie muszą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szkieletu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głównych kości tworzących szkielet człowiek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szkielet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budowę kości długiej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komórek kostnych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tkankę kostną z tkanką chrzęstną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ie właściwości kości wynikają z jej budowy tkankowej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kości</w:t>
              <w:br/>
              <w:t>a pełnionymi przez nie funkcjami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szkielet człowieka jest zbudowany przede wszystkim z tkanki kostnej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dzaje połączeń kości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ołączeń ścisłych i ruchomych kości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cie elementy stawu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tawu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poszczególnych elementów staw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spółdziałanie mięśni, stawów i kości w ruchu człowieka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awy pod względem zakresu wykonywanych ruchów i kształtu powierzchni stawowych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zakres ruchów, który można wykonywać w obrębie stawów: biodrowego, barkowego, kolanowego</w:t>
              <w:br/>
              <w:t>i obrotowego (między pierwszym a drugim kręgiem kręgosłupa)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szkieletu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zieli kości czaszki na te, z których składa się mózgoczaszka, i te,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obręczy barkowej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kończyny górnej</w:t>
              <w:br/>
              <w:t>i kończyny dolnej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krzywizn kręgosłupa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mózgoczaszki</w:t>
              <w:br/>
              <w:t>i twarzoczaszk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budowę kręgu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obręczy barkowej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kończyny górnej</w:t>
              <w:br/>
              <w:t>i kończyny dolnej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między budową a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odcinków kręgosłupa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kończyn z pełnionymi przez nie funkcjami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chrząstek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 kręgów znajdujących się w różnych odcinkach kręgosłupa oraz rozpoznaje je na schemacie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</w:t>
              <w:br/>
              <w:t>oraz klasyfikuje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zatok przynos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różnic w budowie miednicy u kobiet</w:t>
              <w:br/>
              <w:t>i u mężczyzn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 dlaczego wzrost człowieka ma inną wartość, kiedy jest mierzony rano, a inną – kiedy jest mierzony wieczorem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  <w:br/>
              <w:t>i funkcjonowania układu mięśniowego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odstawowych mięśni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mięśnia szkieletowego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sarkom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ług tlenowy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tkanki mięśniowej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tkanki mięśniowej poprzecznie prążkowanej i gładkiej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ntagonistyczne działanie mięśni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energii niezbędnej do skurczu mięśnia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skurcz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włókien: czerwonych, białych</w:t>
              <w:br/>
              <w:t>i pośrednich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rodzaje tkanki mięśniowej pod względem budowy i funkcj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mięśni szkieletowych wynikające</w:t>
              <w:br/>
              <w:t>z ich położeni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mięśni działających antagonistyczni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arkomer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mechanizm skurczu mięśnia szkieletowego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w jakich warunkach w mięśniach powstaje kwas mlekowy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łókna mięśniowe czerwone i białe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sz w:val="20"/>
                <w:szCs w:val="20"/>
              </w:rPr>
              <w:t>jednostka motoryczna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olekularny mechanizm skurczu mięśnia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unki prawidłowej pracy mięśni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miany biochemiczne zachodzące podczas długotrwałej pracy mięśnia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mioglobiny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dzajami skurczów mięśni szkieletowych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udział mięśni</w:t>
              <w:br/>
              <w:t>w termogenezie drżeniowej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e między właściwościami włókien czerwonych i włókien białych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ięśnie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a: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 xml:space="preserve">mięśnie synergistyczne </w:t>
              <w:br/>
              <w:t>i antagonistyczne, skurcz izotoniczny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i/>
                <w:sz w:val="20"/>
                <w:szCs w:val="20"/>
              </w:rPr>
              <w:t xml:space="preserve"> skurcz izometryczn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antagonistyczne działanie mięśni 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asadę reakcji mięśnia – </w:t>
            </w:r>
            <w:r>
              <w:rPr>
                <w:i/>
                <w:sz w:val="20"/>
                <w:szCs w:val="20"/>
              </w:rPr>
              <w:t>wszystko albo nic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jakie cechy budowy mięśni sprawiają, że wykazują one zdolność do kurczenia się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udział mięśni szkieletowych w reakcji na zimno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mięśnie szkieletowe mają budowę hierarchiczną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mięśnia</w:t>
              <w:br/>
              <w:t>a mechanizmem jego skurczu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skurcz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auksotoniczny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 na poziomie miofibryli oraz określa rolę jonów wapnia i ATP w tym proc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ruchu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korzyści, jakie organizm człowieka czerpie z regularnej aktywności fizyczn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ady postawy na schematach lub na podstawie opis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korzystnego wpływu ćwiczeń fizycznych na zdrow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doping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metody zapobiegania wadom postawy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oraz sposoby diagnozowania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doping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długotrwałe przebywanie w pozycji siedzącej jest niezdrowe</w:t>
              <w:br/>
              <w:t>dla układu ruch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pływ dopingu na organizm człowie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jak należy zapobiegać wadom postawy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przyczyny zmian zachodzących</w:t>
              <w:br/>
              <w:t>w układzie ruchu na skutek osteoporoz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działanie wybranych grup środków dopingujących 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transfuzja krwi</w:t>
              <w:br/>
              <w:t>może wpłynąć na uzyskiwanie przez sportowców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rzemawiające</w:t>
              <w:br/>
              <w:t>za stosowaniem manipulacji genetycznych</w:t>
              <w:br/>
              <w:t>u sportowców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szCs w:val="20"/>
              </w:rPr>
              <w:t>Rozdział 4.</w:t>
            </w:r>
            <w:r>
              <w:rPr>
                <w:b/>
                <w:sz w:val="20"/>
                <w:szCs w:val="20"/>
              </w:rPr>
              <w:t xml:space="preserve"> Układ pokarmowy</w:t>
            </w:r>
          </w:p>
        </w:tc>
      </w:tr>
      <w:tr>
        <w:trPr>
          <w:trHeight w:val="113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żywianie się zwierząt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 xml:space="preserve">organizm cudzożywn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terotroficzny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trawieni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ze względu na wielkość i stan skupienia pobieranego pokarmu (makrofagi, mikrofagi, płynożercy)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trawienie zewnątrzkomórkowe</w:t>
              <w:br/>
              <w:t>i trawienie wewnątrzkomórkow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lan budowy układu pokarmowego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zwierzęta na celomatyczne, acelomatyczne</w:t>
              <w:br/>
              <w:t>i pseudocelomatyczne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trawieniem zewnątrzkomórkowym</w:t>
              <w:br/>
              <w:t>a trawieniem wewnątrzkomórkowym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w budowie układu pokarmowego między zwierzętami acelomatycznymi, celomatycznymi</w:t>
              <w:br/>
              <w:t>i pseudocelomatycznym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mikrobiomu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różnice </w:t>
              <w:br/>
              <w:t>w długości przewodu pokarmowego drapieżnika i roślinożercy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daptacje</w:t>
              <w:br/>
              <w:t>w budowie</w:t>
              <w:br/>
              <w:t>i funkcjonowaniu układów pokarmowych zwierząt</w:t>
              <w:br/>
              <w:t>w zależności od rodzaju pokarmu i sposobu jego pobierania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na czym polega modyfikacja układu pokarmowego w rozwoju ewolucyjnym kolejnych grup zwierząt 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czy człowiek jest mikrofagiem czy makrofagiem, i uzasadnia swoją odpowiedź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rodzajami pokarmu (np. roślinny, zwierzęcy) i wykazuje przystosowania</w:t>
              <w:br/>
              <w:t>w układzie pokarmowym, jakie wykształciły zwierzęta, by go spożywać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układu pokarmowego a trybem życia zwierzęci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wykształcenie mięśni przewodu pokarmowego umożliwiło szybszą</w:t>
              <w:br/>
              <w:t>i wydajną obróbkę pokarmu</w:t>
            </w:r>
          </w:p>
        </w:tc>
      </w:tr>
      <w:tr>
        <w:trPr>
          <w:trHeight w:val="113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zne składniki pokarmowe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węglowodany na przyswajalne </w:t>
              <w:br/>
              <w:t>i nieprzyswajaln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błonnik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NKT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błonnik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źródła białek dla organizmu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miany cholesterolu w organizmie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budulcowe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składników pokarmowych w organizmi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różnicę między białkami pełnowartościowymi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inokwasy egzoge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minokwasy endogenn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aminokwasów endogennych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błonnika pokarmowego w diecie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karmy pełnowartościowe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czynniki decydujące o wartości odżywczej pokarm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białkami pełnowartościowymi </w:t>
              <w:br/>
              <w:t>a białkami niepełnowartościowym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obecność tłuszczów w pożywieniu człowieka jest niezbędn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transportowania i rolę cholesterolu w organizmie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niedoboru i nadmiaru poszczególnych składników pokarmowych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że w przypadku stosowania diety bez białka zwierzęcego bardzo ważne dla zdrowia jest spożywanie urozmaiconych posiłków bogatych w białko roślinne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wartość energetyczną białek </w:t>
              <w:br/>
              <w:t>z wartością energetyczną węglowodanów</w:t>
              <w:br/>
              <w:t>i tłuszcz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ć między stosowaną dietą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la witamin. Nieorganiczne składniki pokarmowe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witami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iper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hipowitaminoza </w:t>
              <w:br/>
              <w:t>i a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ilans wodny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witamin rozpuszczalnych</w:t>
              <w:br/>
              <w:t>w tłuszczach i witamin rozpuszczalnych w wodzie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witamin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kryterium podziału składników mineralnych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becność ośrodka pragnienia w podwzgórzu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makroelementów</w:t>
              <w:br/>
              <w:t>i mikroelementów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wody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asady klasyfikacji </w:t>
              <w:br/>
              <w:t>i nazewnictwa witamin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karmów będących źródłami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wody</w:t>
              <w:br/>
              <w:t>dla organizmu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wywołanych niedoborem witamin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niedoboru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wybranych makro-</w:t>
              <w:br/>
              <w:t>i mikroelementów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bjawy niedoboru wybranych mikroelementów i makroelementów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regulacji bilansu wodnego człowieka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właściwościami wody</w:t>
              <w:br/>
              <w:t>a pełnionymi przez nią funkcjam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dawanie tłuszczów (oliwy lub oleju) do warzyw ma wpływ na przyswajalność witamin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zależności między uwodnieniem organizmu a tempem metabolizmu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na podstawie dostępnych źródeł zdrowotne konsekwencje spożywania nadmiernej ilości soli kuchennej</w:t>
            </w:r>
          </w:p>
          <w:p>
            <w:pPr>
              <w:pStyle w:val="Normal"/>
              <w:numPr>
                <w:ilvl w:val="0"/>
                <w:numId w:val="7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 jakie znaczenie mają antyutleniacze dla prawidłowego funkcjonowania organizmu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pokarmowego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odcinków przewodu pokarmowego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jamy ustnej, gardła, przełyku, żołądka</w:t>
              <w:br/>
              <w:t>i jelit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rodzaje zęb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żołądka</w:t>
              <w:br/>
              <w:t>i dwunastnicy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żółć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enterocyt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nazwy enzymów trawiennych zawartych </w:t>
              <w:br/>
              <w:t>w ślinie i w soku trzustkowym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kład soku żołądkow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iejsca wchłaniania substancji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agłośni podczas przełykania pokarm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iejsce występowania ośrodków nerwowych, które regulują defekację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dcinki jelita cienkiego i jelita grub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wątroby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mikrobiomu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żółci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ziałanie enzymów trzustkowych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enzymy proteolityczne są wytwarzane w formie nieaktywnych proenzymów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mikrobiomu dla prawidłowego funkcjonowania organizmu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wiązek budowy odcinków przewodu pokarmowego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21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21"/>
              </w:numPr>
              <w:ind w:left="180" w:hanging="180"/>
              <w:rPr/>
            </w:pPr>
            <w:r>
              <w:rPr>
                <w:sz w:val="20"/>
                <w:szCs w:val="20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21"/>
              </w:numPr>
              <w:ind w:left="180" w:hanging="180"/>
              <w:rPr/>
            </w:pPr>
            <w:r>
              <w:rPr>
                <w:sz w:val="20"/>
                <w:szCs w:val="20"/>
              </w:rPr>
              <w:t>przedstawia, dlaczego występowanie mikrobiomu ma duże znaczenie dla prawidłowego funkcjonowania organizmu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kroje ścian odcinków przewodu pokarm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występowania rąbka szczoteczk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</w:t>
              <w:br/>
              <w:t>i rolę wydzielin produkowanych przez ślinianki, wątrobę</w:t>
              <w:br/>
              <w:t>i trzustkę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zewód pokarmowy musi mieć złożoną budowę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y trawienia i wchłaniania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trawien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nzymy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wien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hylomikron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enzymy trawienne dzięki którym zachodzi trawienie cukrów, tłuszczów i trawienie białek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w których miejscach przewodu pokarmowego działają enzymy trawienne,</w:t>
              <w:br/>
              <w:t>i podaje funkcje tych enzymów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głodu i ośrodka sytości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substraty, produkty oraz miejsca działania enzymów trawienn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inną funkcję kwasu solnego w żołądku niż udział w trawieniu białek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wiązań chemicznych, które są rozkładane przez enzymy trawienn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wchłaniania produktów trawienia w kosmkach jelitow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schematu opisuje działanie ośrodków głodu i sytości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ocesy trawienia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ośrodek głodu</w:t>
              <w:br/>
              <w:t>i ośrodek sytości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pływ odczynu roztworu na trawienie białek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o dzieje się</w:t>
              <w:br/>
              <w:t>z wchłoniętymi produktami trawienia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etapy trawienia poszczególnych składników pokarmowych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lanuje i przeprowadza doświadczenie, którym można sprawdzić warunki trawienia skrobi (wpływ p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działania ośrodka głodu i ośrodka sytości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schematu analizuje mechanizm transportu glukozy, aminokwasów, glicerolu i kwasów tłuszczowych przez błony enterocytu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produkty trawienia tłuszczów są wchłaniane do naczyń limfatycznych, a nie do naczyń krwionośn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na odczuwanie głodu</w:t>
              <w:br/>
              <w:t>i sytości mogą wpływać różne czynniki, np. stres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rzykładzie sposoby regulacji czynności układu pokarmowego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racjonalnego odżywiania się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bilans energetyczny</w:t>
            </w:r>
          </w:p>
          <w:p>
            <w:pPr>
              <w:pStyle w:val="Normal"/>
              <w:numPr>
                <w:ilvl w:val="0"/>
                <w:numId w:val="8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jakie jest zapotrzebowanie energetyczne człowieka</w:t>
              <w:br/>
              <w:t xml:space="preserve">w zależności od wieku, aktywności fizycznej </w:t>
              <w:br/>
              <w:t>i wykonywanej pracy</w:t>
              <w:br/>
              <w:t>(w kcal)</w:t>
            </w:r>
          </w:p>
          <w:p>
            <w:pPr>
              <w:pStyle w:val="Normal"/>
              <w:numPr>
                <w:ilvl w:val="0"/>
                <w:numId w:val="8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8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8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8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8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burzenia odżywiania (bulimia, anoreksja)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bilans energetyczny dodatni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,</w:t>
              <w:br/>
              <w:t>że spożywanie nadmiaru soli</w:t>
              <w:br/>
              <w:t>i słodyczy jest szkodliwe dla organizmu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yczyny</w:t>
              <w:br/>
              <w:t>i skutki otyłości związane z niewłaściwym trybem życia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BMI dla osób obu płci w różnym wieku oraz określają na jego podstawie, czy dane osoby mają prawidłową masę ciała czy nadwagę lub niedowagę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iramidę zdrowego żywienia i stylu życia i przedstawia zalecenia dotyczące proporcji składników pokarmowych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bulimią a anoreksj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uje jednodniowy jadłospis zgodny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burzenia odżywiania i przewiduje ich skutki zdrowotne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tyłość oraz dowodzi jej negatywnego wpływu na zdrowie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ięć propozycji działań, których podjęcie pozwoliłoby zmniejszyć ryzyko wystąpienia otyłości u nastolatków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pokarmowego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odstawowe metody diagnozowania chorób układu pokarmowego (USG jamy brzusznej, badania endoskopowe: gastroskopia,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kolonoskopia)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choroby układu pokarmowego na pasożytnicze, wirusowe i bakteryjne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pasożytniczych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akteryjne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apobiegania chorobom układu pokarmowego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czyny i objawy chorób pasożytniczych układu pokarm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pokarmowego: choroby nowotworowe (rak żołądka, rak jelita grubego)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chorób bakteryjnych, wirusowych</w:t>
              <w:br/>
              <w:t>i pasożytniczych oraz metody profilaktyki tych chorób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zynniki ryzyka, które sprzyjają rozwojowi chorób nowotworowych układu pokarmowego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zczegółowo metody diagnozowania chorób układu pokarmowego: gastroskopię</w:t>
              <w:br/>
              <w:t>i kolonoskopię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bookmarkStart w:id="0" w:name="_Hlk32031128"/>
            <w:r>
              <w:rPr>
                <w:sz w:val="20"/>
                <w:szCs w:val="20"/>
              </w:rPr>
              <w:t>dowodzi, że właściwa profilaktyka odgrywa ogromną rolę w walce</w:t>
              <w:br/>
              <w:t>z chorobami układu pokarmowego</w:t>
            </w:r>
            <w:bookmarkEnd w:id="0"/>
          </w:p>
          <w:p>
            <w:pPr>
              <w:pStyle w:val="Normal"/>
              <w:numPr>
                <w:ilvl w:val="0"/>
                <w:numId w:val="51"/>
              </w:numPr>
              <w:ind w:left="131" w:hanging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nowoczesne metody endoskopi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choroby bakteryjne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numPr>
                <w:ilvl w:val="0"/>
                <w:numId w:val="51"/>
              </w:numPr>
              <w:ind w:left="131" w:hanging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nowoczesne metody endoskopi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5.</w:t>
            </w:r>
            <w:r>
              <w:rPr>
                <w:b/>
                <w:sz w:val="20"/>
                <w:szCs w:val="20"/>
              </w:rPr>
              <w:t xml:space="preserve"> Układ oddechowy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oddechowy</w:t>
              <w:br/>
              <w:t>u zwierząt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dychanie komórk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miana gaz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yfuz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ciśnienie cząsteczkowe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arcjal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etapy wymiany gazowej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e płuc dyfuzyjnych i płuc wentylowanych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wymiany gazowej u zwierząt wodnych i lądowych oraz podaje przykłady organizmów, u których występują te narządy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unki zachodzenia dyfuzj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dyfuzji</w:t>
              <w:br/>
              <w:t>w wymianie gazowej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 płuc kręgowc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mechanizm podwójnego oddychania</w:t>
              <w:br/>
              <w:t>u ptak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grupy zwierząt,</w:t>
              <w:br/>
              <w:t>u których występują płuca wentylowane, i grupy zwierząt, u których występują płuca dyfuzyjne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wymiany gazowej w wodzie i na lądzie, uwzględniając wady i zalety tych środowisk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la wielu zwierząt proces wymiany gazowej odbywa się całą powierzchnią ciał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płucami dyfuzyjnymi</w:t>
              <w:br/>
              <w:t>a płucami wentylowanym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ziałanie wieczek skrzelowych i tryskawki u ryb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 tchawki można zaliczyć do narządów wentylowanych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enie mechanizmu wentylacji u płazów, gadów, ptaków i ssaków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sposobem wymiany gazowej a wielkością</w:t>
              <w:br/>
              <w:t>i trybem życia zwierząt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lokalizacją (zewnętrzna</w:t>
              <w:br/>
              <w:t>i wewnętrzna) oraz budową powierzchni wymiany gazowej</w:t>
              <w:br/>
              <w:t>a środowiskiem życi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i analizuje wartości ciśnienia parcjalnego tlenu</w:t>
              <w:br/>
              <w:t>i dwutlenku węgla</w:t>
              <w:br/>
              <w:t>w ośrodkach biorących udział w wymianie gazowej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 płuc zwierząt należących do kręgowc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odwójnego oddychania dla ptaków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czym jest ciśnienie parcjalne</w:t>
              <w:br/>
              <w:t>i jakie ma ono znaczenie dla wymiany gazowej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funkcjonowania mechanizmów wspomagających wymianę gazową ryb (mechanizm wieczek skrzelowych, tryskawki)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oddechowego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urfaktant</w:t>
            </w:r>
          </w:p>
          <w:p>
            <w:pPr>
              <w:pStyle w:val="Normal"/>
              <w:numPr>
                <w:ilvl w:val="0"/>
                <w:numId w:val="8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układ oddechowy i wskazuje,</w:t>
              <w:br/>
              <w:t>że składa się on z dróg oddechowych oraz płuc</w:t>
            </w:r>
          </w:p>
          <w:p>
            <w:pPr>
              <w:pStyle w:val="Normal"/>
              <w:numPr>
                <w:ilvl w:val="0"/>
                <w:numId w:val="8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8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na schematach poszczególne elementy układu oddechowego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</w:t>
              <w:br/>
              <w:t>układu oddechowego dla funkcjonowania organizmu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opłucnej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wymianą gazową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głośni</w:t>
              <w:br/>
              <w:t>i nagłośni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wiązek między budową pęcherzyków płucnych a wymianą gazową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leżności między budową poszczególnych odcinków układu oddechowego</w:t>
              <w:br/>
              <w:t>a ich funkcjam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głosu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surfaktantu dla prawidłowej wymiany gazowej</w:t>
              <w:br/>
              <w:t>w pęcherzykach płucnych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decydujące</w:t>
              <w:br/>
              <w:t>o wysokości</w:t>
              <w:br/>
              <w:t>i natężeniu głos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</w:t>
              <w:br/>
              <w:t>w budowie krtani żeńskiej i krtani męski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odstawie obserwacji mikroskopowych, że budowa pęcherzyków płucnych wynika z ich przystosowania do efektywnej dyfuzji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płuc</w:t>
              <w:br/>
              <w:t>i wymiana gazowa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całkowita pojemność płuc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jemność życiowa płuc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spółczynnik oddechow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RQ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przepony i mięśni międzyżebrowych</w:t>
              <w:br/>
              <w:t>w wentylacji płuc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wymiany gazowej i podaje, gdzie one zachodzą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dyfuzji gazów w płucach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miany gazowej zewnętrznej</w:t>
              <w:br/>
              <w:t>i mechanizm wymiany gazowej wewnętrznej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ę między całkowitą pojemnością płuc a życiową pojemnością płuc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rolę krwi</w:t>
              <w:br/>
              <w:t>w transporcie gazów oddechowych – tlenu</w:t>
              <w:br/>
              <w:t>i dwutlenku węgl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zynniki wpływające na wiązanie</w:t>
              <w:br/>
              <w:t>i oddawanie tlenu przez hemoglobinę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transport dwutlenku węgla w organizmie człowiek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wykresu analizuje zmiany zawartości procentowej oksyhemoglobiny</w:t>
              <w:br/>
              <w:t>w zależności od ciśnienia parcjalnego tlen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, opisuje </w:t>
              <w:br/>
              <w:t>i porównuje działanie innych białek wiążących tlen (hemoglobina płodu, mioglobina)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spółczynnika oddechowego (RQ)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, jakie problemy oddechowe mogą wystąpić u ludzi przebywających</w:t>
              <w:br/>
              <w:t>na dużych wysokościach</w:t>
              <w:br/>
              <w:t>lub znacznych głębokościach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hemoglobiny a jej rolą w transporcie gazów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chanizm regulacji częstości oddechów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ymiany gazowej</w:t>
              <w:br/>
              <w:t>w płucach i w tkankach</w:t>
              <w:br/>
              <w:t>na podstawie gradientu ciśnień parcjalnych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ciśnienie atmosferyczne wpływa na wymianę gazową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jak zmienia się powinowactwo hemoglobiny do tlenu w różnych warunkach pH i temperatury krwi oraz w zależności od  ciśnienia parcjalnego tlenu 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ależności między oddychaniem, wentylacją i wymianą gazową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różnych czynników na wiązanie</w:t>
              <w:br/>
              <w:t>i oddawanie tlenu przez oksyhemoglobinę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wpływu zbyt niskiego</w:t>
              <w:br/>
              <w:t>i zbyt wysokiego ciśnienia atmosferycznego</w:t>
              <w:br/>
              <w:t>na prawidłowe funkcjonowanie organizmu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funkcjonowania układu oddechowego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oddechowego (spirometria, bronchoskopia, RTG</w:t>
              <w:br/>
              <w:t>klatki piersiowej)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układu oddechowego (nieżyt nosa, przeziębienie, grypa, angina, gruźlica płuc, rak płuc, astma oskrzelowa, przewlekła obturacyjna choroba płuc)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odzaje zanieczyszczeń powietrza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wpływ zanieczyszczeń powietrza </w:t>
              <w:br/>
              <w:t>na układ oddechow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źródła czad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choroby układu oddechowego (nieżyt nosa, przeziębienie, grypę, anginę, gruźlicę płuc, raka płuc, astmę oskrzelową, przewlekłą obturacyjną chorobę płuc)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apobiegania chorobom układu oddechowego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ć między występowaniem chorób dróg oddechowych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czad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bookmarkStart w:id="1" w:name="_Hlk32034099"/>
            <w:r>
              <w:rPr>
                <w:sz w:val="20"/>
                <w:szCs w:val="20"/>
              </w:rPr>
              <w:t>omawia przebieg badań diagnostycznych chorób układu oddechowego</w:t>
            </w:r>
            <w:bookmarkEnd w:id="1"/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wpływ papierosów na funkcjonowanie układu oddechowego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diagnozowania</w:t>
              <w:br/>
              <w:t>i leczenia wybranych chorób układu oddech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i uzasadnia przykłady działań, które ograniczałyby tworzenie się smog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raz wyjaśnia różnice miedzy bronchoskopią</w:t>
              <w:br/>
              <w:t>a gastroskopią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a pomiar objętości płuc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/ podaje na podstawie dostępnych źródeł argumenty przemawiające</w:t>
              <w:br/>
              <w:t>za wyborem określonych metod diagnozowania</w:t>
              <w:br/>
              <w:t>i leczenia niespecyficznych, nowych jednostek chorobowych lub nowych czynników wywołujących choroby układu oddechowego</w:t>
            </w:r>
          </w:p>
        </w:tc>
      </w:tr>
      <w:tr>
        <w:trPr>
          <w:trHeight w:val="33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369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6.</w:t>
            </w:r>
            <w:r>
              <w:rPr>
                <w:b/>
                <w:sz w:val="20"/>
                <w:szCs w:val="20"/>
              </w:rPr>
              <w:t xml:space="preserve"> Układ krążenia. Odporność</w:t>
            </w:r>
          </w:p>
        </w:tc>
      </w:tr>
      <w:tr>
        <w:trPr>
          <w:trHeight w:val="113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krążenia</w:t>
              <w:br/>
              <w:t>u zwierząt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rodzaje płynów ustrojowych będących nośnikami substancji</w:t>
              <w:br/>
              <w:t>w organizmach zwierząt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krwionośnego</w:t>
              <w:br/>
              <w:t>u bezkręgowców</w:t>
              <w:br/>
              <w:t>i u kręgowc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aczyń krwionośnych i ich funkcj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arwniki oddechowe u zwierząt</w:t>
              <w:br/>
              <w:t>i wskazuje ich funkcj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erca kręgowców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barwników oddechowych i podaje przykłady grup, zwierząt</w:t>
              <w:br/>
              <w:t>u których występują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otwarty z układem krwionośnym zamkniętym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zwierzęta względu na rodzaj układu krwionośnego (otwarty lub zamknięty)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, określając tendencje ewolucyjne, budowę serca</w:t>
              <w:br/>
              <w:t>u poszczególnych gromad kręgowców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strunowc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serca kręgowc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y krwionośne: otwarty</w:t>
              <w:br/>
              <w:t xml:space="preserve">i zamknięty 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jednoobiegowy i dwuobiegowy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układu krążenia</w:t>
              <w:br/>
              <w:t xml:space="preserve">a jego funkcją </w:t>
              <w:br/>
              <w:t>u poznanych grup zwierząt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bezkręgowc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korzyści wynikające z obecności całkowitej przegrody międzykomorowej</w:t>
              <w:br/>
              <w:t>w sercu ptaków i ssak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funkcję</w:t>
              <w:br/>
              <w:t>w sercu płazów pełni zastawka spiralna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rozmiarami ciała zwierząt oraz tempem metabolizmu</w:t>
              <w:br/>
              <w:t>a sposobem transportu substancj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iektóre zwierzęta</w:t>
              <w:br/>
              <w:t>nie mają układu krwionośnego</w:t>
            </w:r>
          </w:p>
        </w:tc>
      </w:tr>
      <w:tr>
        <w:trPr>
          <w:trHeight w:val="113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i funkcje krwi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krw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ematokryt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glutyn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róba krzyż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nflikt serologiczny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krzepnięcia krwi dla zachowania homeostazy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układ grupowy krwi AB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i klasyfikuje składniki krwi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krwi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i funkcje składników osocza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znaczenie krzepnięcia krwi dla zachowania homeostazy 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określania grup krwi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obecność przeciwciał </w:t>
              <w:br/>
              <w:t>i antygenów w grupach krwi A, B, AB, 0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kładniki krwi pod względem pełnionych przez nie funkcji</w:t>
            </w:r>
          </w:p>
          <w:p>
            <w:pPr>
              <w:pStyle w:val="Normal"/>
              <w:numPr>
                <w:ilvl w:val="0"/>
                <w:numId w:val="9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zasady podziału leukocytów ze względu</w:t>
              <w:br/>
              <w:t>na obecność ziarnistości</w:t>
              <w:br/>
              <w:t>w ich cytoplazmie</w:t>
            </w:r>
          </w:p>
          <w:p>
            <w:pPr>
              <w:pStyle w:val="Normal"/>
              <w:numPr>
                <w:ilvl w:val="0"/>
                <w:numId w:val="9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flikt serologiczny w zakresie Rh</w:t>
            </w:r>
          </w:p>
          <w:p>
            <w:pPr>
              <w:pStyle w:val="Normal"/>
              <w:numPr>
                <w:ilvl w:val="0"/>
                <w:numId w:val="9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zetaczania krw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cechami elementów morfotycznych krwi</w:t>
              <w:br/>
              <w:t>a funkcjami pełnionymi przez te elementy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określania grup krwi</w:t>
              <w:br/>
              <w:t>u człowiek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róba krzyżowa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stanu chorobowego polegającego na krzepnięciu krwi wewnątrz naczyń</w:t>
            </w:r>
          </w:p>
          <w:p>
            <w:pPr>
              <w:pStyle w:val="Normal"/>
              <w:numPr>
                <w:ilvl w:val="0"/>
                <w:numId w:val="7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konfliktu serologicznego w zakresie Rh i podaje sposób zapobiegania 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krwionośnego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budowy serca człowiek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role zastawek w serc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py naczyń krwionośnych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tętnice z żyłami </w:t>
              <w:br/>
              <w:t>i naczyniami włosowatymi pod względem budowy anatomicznej i pełnionych funk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typy sieci naczyń krwionośnych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natomiczną</w:t>
              <w:br/>
              <w:t xml:space="preserve">i morfologiczną naczyń krwionośnych a pełnionymi przez nie funkcjami 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pracę zastawek w sercu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ystępowania zastawek</w:t>
              <w:br/>
              <w:t>w żyłach i w sercu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układem wrotnym</w:t>
              <w:br/>
              <w:t>a siecią dziwną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owanie układu krwionośnego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KG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automatyzm serc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rążenia wieńcowego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krwiobieg duży</w:t>
              <w:br/>
              <w:t>od krwiobiegu małego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awidłowe wartości ciśnienia krwi</w:t>
              <w:br/>
              <w:t>i tętna człowieka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, na podstawie schematu przepływ krwi</w:t>
              <w:br/>
              <w:t>w krwiobiegu dużym</w:t>
              <w:br/>
              <w:t>i w krwiobiegu małym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o oznaczają załamki P,Q, R, S i T</w:t>
              <w:br/>
              <w:t>na elektrokardiogrami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objętość wyrzutową i objętość minutową serc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y, dzięki którym następuje przepływ krwi w żyła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sące działanie przedsionków serca, mechanizm pompy oddechowej i mechanizm pompy mięśniowej)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krwiobieg duży</w:t>
              <w:br/>
              <w:t>z krwiobiegiem małym pod względem pełnionych funk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ykl pracy serc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interpretuje wyniki pomiaru tętna i pomiaru ciśnienia krw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pompy mięśniowej w kończynach dolnych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regulacji ciśnienia krwi w naczyniach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rążenie wątrobowe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ściana lewej komory jest grubsza od ściany prawej kom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układu krwionośn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sposób przepływu krwi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różnicę między wartościami ciśnienia skurczowego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obiegu ustrojowego i obiegu płucnego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imo niskiego ciśnienia w żyłach przepływ krwi przez nie jest możliwy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ę różnicy między wartościami ciśnienia skurczowego</w:t>
              <w:br/>
              <w:t>a wartościami ciśnienia rozkurczowego krwi oraz podaje argumenty potwierdzające,</w:t>
              <w:br/>
              <w:t>że nieprawidłowe wartości ciśnienia krwi mogą zagrażać zdrowiu, a nawet życiu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drogę krwinki w układzie krwionośnym i podaje stan jej utlenowania na początku i na końcu swojej wędrówki, przyjmując jako początek np. lewy przedsionek (lub inną części serca)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pór naczyń krwionośnych, uwzględniając czynniki, od których jest on uzależniony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limfatyczny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posób powstawania i funkcje limfy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echy naczyń limfatycznych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współdziałanie układu krwionośnego i układu limfatycznego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układu limfatycznego pod względem pełnionych</w:t>
              <w:br/>
              <w:t>przez nie funkcj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kład limfy</w:t>
              <w:br/>
              <w:t>i jej rolę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z układem limfatycznym pod względem budowy i funkcj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leżności między osoczem, płynem tkankowym i limf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prawidłowego funkcjonowania</w:t>
              <w:br/>
              <w:t>narządów tworzących układ limfatyczny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argumenty potwierdzające, że układ krwionośny i układ limfatyczny stanowią integralną całość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czynia limfatyczne i żyły</w:t>
              <w:br/>
              <w:t>pod względem budowy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kie znaczenie</w:t>
              <w:br/>
              <w:t>w utrzymywaniu homeostazy mają układ krwionośny</w:t>
              <w:br/>
              <w:t>i układ limfatyczny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</w:t>
              <w:br/>
              <w:t>dostępnych źródeł przyczyny obrzęków ciała, które są związane z funkcjonowaniem układu limfatycznego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krążenia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krążenia (EKG, badanie krwi, pomiar ciśnienia krwi,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układu krążenia (nadciśnienie tętnicze, żylaki, miażdżyca, udar mózgu, choroba wieńcowa, zawał serca)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ie interpretuje podstawowe wyniki morfologii krwi</w:t>
              <w:br/>
              <w:t>i lipidogramu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</w:t>
              <w:br/>
              <w:t>układu krą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krąż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rgumenty potwierdzające tezę,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objawy i profilaktykę chorób układu krążeni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niewydolność układu krą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ie metody badań należy zastosować w diagnostyce chorób,</w:t>
              <w:br/>
              <w:t xml:space="preserve">np. choroby wieńcowej, miażdżycy 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w jaki sposób niewłaściwa dieta, a także zbyt mała aktywna fizyczna mogą doprowadzić do rozwoju chorób układu krążenia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ezentuje na podstawie dostępnych źródeł sposoby zapobiegania rozwojowi miażdżycy naczyń, w tym wieńcowych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69" w:type="dxa"/>
            <w:gridSpan w:val="20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odpornościowego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antyge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toge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inf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główny układ zgodności tkankowej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HC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układu odpornościowego (komórki, tkanki i narządy oraz substancje zwane czynnikami humoralnymi)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, rodzaje i znaczenia przeciwciał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rodzaje limfocytów i wskazuje</w:t>
              <w:br/>
              <w:t>ich funkcje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cytokin</w:t>
              <w:br/>
              <w:t>i ich funkcje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znaczenie w transplantologii głównego układu zgodności tkankowej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limfocytów w reakcji odpornościowej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i porównuje komórki układu odpornościowego: granulocyty, makrofagi, komórki tuczne, komórki dendrytyczne, limfocyty</w:t>
              <w:br/>
              <w:t>T i B, komórki NK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olę poszczególnych tkanek, narządów, komórek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fagocytozy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funkcję pełnią cząsteczki przeciwciał, białka ostrej fazy i cytokiny w reakcji odpornościowej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antygenów zgodności tkankowej</w:t>
              <w:br/>
              <w:t>w prawidłowym funkcjonowaniu układu odpornościowego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limfocyty biorące udział w reakcji odpornościowej pod względem pełnionych przez nie funkcji</w:t>
            </w:r>
          </w:p>
        </w:tc>
      </w:tr>
      <w:tr>
        <w:trPr>
          <w:trHeight w:val="113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dzaje i mechanizmy odporności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porn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akcja zapaln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łówne rodzaje odporności (nieswoista</w:t>
              <w:br/>
              <w:t>i swoista)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odporności humoralnej</w:t>
              <w:br/>
              <w:t>i komórkow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nabierania odporności swoist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na czym polegają odpowiedź immunologiczna pierwotna i wtórn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znaczenie odporności czynnej i biernej 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dporność nieswoistą i swoistą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zebieg reakcji zapaln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pamięć immunologiczn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umoralna i komórkowa odpowiedź immunologiczn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odporności swoistej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ierwotną odpowiedź immunologiczną z wtórną odpowiedzią immunologiczn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óżnice dotyczące czasu uruchamiania się mechanizmów odporności humoralnej i odporności komórkow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fagocytozy patogenów przez komórki żerne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celowość stosowania szczepionek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etapy reakcji odpornościowej na przykładzie komórki nowotworowej jako przejaw swoistej odpowiedzi komórkowej, a także jako przejaw swoistej odpowiedzi humoralnej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rgumenty potwierdzające tezę,</w:t>
              <w:br/>
              <w:t>że apoptoza ma duże znaczenie dla zachowania homeostaz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oraz w jakich sytuacjach</w:t>
              <w:br/>
              <w:t>w organizmie tworzy się pamięć immunologiczn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otrzymanie surowicy odpornościowej spowoduje wytworzenie w organizmie komórek pamięci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funkcjonowania układu odpornościowego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autoimmunologicznych (bielactwo, reumatoidalne zapalenie stawów, choroba Hashimoto, łuszczyca)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każenia wirusem HIV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celowość stosowania przeszczep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immunosupresja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</w:t>
              <w:br/>
              <w:t>i profilaktykę AIDS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alergi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sady, których należy przestrzegać przy przeszczepach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zeszczepiania tkanek</w:t>
              <w:br/>
              <w:t>i narząd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na schemacie mechanizm stosowania immunosupresji na przykładzie transplantacji szpiku kostnego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nadmierna odpowiedź immunologiczna może stanowić zagrożenie dla życia człowi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zgodności tkankowej</w:t>
              <w:br/>
              <w:t>z immunosupresją oraz wykazuje ich znaczenie dla transplantologi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tak trudno znaleźć dawcę narządów do przeszczepów, nawet wśród osób blisko spokrewniony z chorym</w:t>
            </w:r>
          </w:p>
        </w:tc>
      </w:tr>
      <w:tr>
        <w:trPr>
          <w:trHeight w:val="320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.</w:t>
            </w:r>
            <w:r>
              <w:rPr>
                <w:b/>
                <w:sz w:val="20"/>
                <w:szCs w:val="20"/>
              </w:rPr>
              <w:t xml:space="preserve"> Układ moczowy</w:t>
            </w:r>
          </w:p>
        </w:tc>
      </w:tr>
      <w:tr>
        <w:trPr>
          <w:trHeight w:val="113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moregulacja</w:t>
              <w:br/>
              <w:t>i wydalanie u zwierząt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smoregul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lans wod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dala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amoniotelicz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zwierzęta ureotel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urikoteliczne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odukty przemiany materi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homeostazy wodno-</w:t>
              <w:br/>
              <w:t>-elektrolitowej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wydalnicze</w:t>
              <w:br/>
              <w:t>u bezkręgowców</w:t>
              <w:br/>
              <w:t>i strunowców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osmoregulacji u zwierząt lądowych i wodnych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ilans wodny zwierząt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wierzęta amonioteliczne, urikoteliczne i ureoteliczne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metanefrydium pierścienic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na podstawie schematów budowę przednercza, pranercza</w:t>
              <w:br/>
              <w:t>i zanercza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azotowe produkty przemian oraz warunki środowiskowe,</w:t>
              <w:br/>
              <w:t>w których żyją zwierzęta amonioteliczne, ureoteliczne i urikoteliczne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wydalniczych bezkręgowców</w:t>
              <w:br/>
              <w:t>i strunowc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życia na lądzie i w wodzie pod względem utrzymania równowagi wodno-</w:t>
              <w:br/>
              <w:t>-mineralnej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rodzajem wydalanych produktów przemian azotowych zwierząt</w:t>
              <w:br/>
              <w:t>a trybem ich życ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zachodzi osmoregulacja</w:t>
              <w:br/>
              <w:t>u zwierząt izoosmotycznych, hiperosmotycznych i hipoosmotycznych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konieczność regulacji osmotycznej</w:t>
              <w:br/>
              <w:t>u zwierząt żyjących</w:t>
              <w:br/>
              <w:t>w różnych środowiska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np. parzydełkowce nie maja narządów wydalniczych</w:t>
            </w:r>
          </w:p>
        </w:tc>
      </w:tr>
      <w:tr>
        <w:trPr>
          <w:trHeight w:val="841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  <w:br/>
              <w:t>i funkcjonowanie układu moczowego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zbędnych produktów przemiany materi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drogi usuwania zbędnych produktów metabolizm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tach elementy układu moczowego i podaje</w:t>
              <w:br/>
              <w:t>ich nazwy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raz miejsce powstawania i wydzielania hormonów regulujących produkcję mocz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ę hormonu produkowanego przez nerki (eyrtropoetyna) i podaje jego rolę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moczu pierwotnego i moczu ostatecznego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procesu wydalania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owstawania mocz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trolę hormonalną wydalanego moczu przez wazopresynę i aldosteron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hormon erytropoetynę wydzielany przez nerki  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egulację nerwową wydalania mocz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ytuacje, w których objętość moczu może być zmniejszona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posoby wydalania trzech głównych produktów metabolizmu: amoniaku, dwutlenku węgla i nadmiaru wody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i ilość moczu pierwotnego</w:t>
              <w:br/>
              <w:t>ze składem i ilością</w:t>
              <w:br/>
              <w:t>moczu ostatecznego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nerki</w:t>
              <w:br/>
              <w:t>w osmoregulacj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esorpcję zwrotną z procesem sekrecji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zystosowania w budowie układu moczowego do pełnienia swoich funkcj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egulację poziomu wody we krwi i objętość wydalanego mocz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lę wybranych hormonów</w:t>
              <w:br/>
              <w:t>w utrzymaniu równowagi wodnej organiz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układ moczowy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regulacji poziomu wody we krwi i w wydalanym moczu oraz wskazuje</w:t>
              <w:br/>
              <w:t>na rolę układu hormonalnego</w:t>
              <w:br/>
              <w:t>w tym mechanizmie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powstaje mocz hipertoniczny, uwzględniając budowę pętli nefronu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moczowego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moczowego (badania ogólne moczu)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układu moczowego (zakażenie</w:t>
              <w:br/>
              <w:t>dróg moczowych, kamica nerkowa, niewydolność nerek)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l stosowania dializy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profilaktyki chorób układu moczowego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</w:t>
              <w:br/>
              <w:t>układu moczowego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ady higieny układu moczowego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 znaczenie dializy jako metody postępowania medycznego przy niewydolności nerek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moczu, które mogą wskazywać</w:t>
              <w:br/>
              <w:t>na chorobę lub uszkodzenie nerek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diagnostykę i profilaktykę chorób nerek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emodializa</w:t>
              <w:br/>
              <w:t>i dializa otrzewnowa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na podstawie różnych źródeł, że mocz może być wykorzystywany</w:t>
              <w:br/>
              <w:t>do stawiania szybkich diagnoz, np. potwierdzania ciąży</w:t>
            </w:r>
          </w:p>
        </w:tc>
      </w:tr>
      <w:tr>
        <w:trPr>
          <w:trHeight w:val="21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8.</w:t>
            </w:r>
            <w:r>
              <w:rPr>
                <w:b/>
                <w:sz w:val="20"/>
                <w:szCs w:val="20"/>
              </w:rPr>
              <w:t xml:space="preserve"> Układ nerwowy</w:t>
            </w:r>
          </w:p>
        </w:tc>
      </w:tr>
      <w:tr>
        <w:trPr>
          <w:trHeight w:val="113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kład nerwowy</w:t>
              <w:br/>
              <w:t>u zwierząt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ruch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łuk odruchow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odruch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ości układu nerwow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układu nerwowego pozwalające na rozróżnienie ryb, płazów, gadów, ptaków i ssak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i bezwarunkowe</w:t>
            </w:r>
          </w:p>
          <w:p>
            <w:pPr>
              <w:pStyle w:val="Normal"/>
              <w:numPr>
                <w:ilvl w:val="0"/>
                <w:numId w:val="67"/>
              </w:numPr>
              <w:ind w:left="176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mawia funkcje układu nerwowego</w:t>
            </w:r>
          </w:p>
          <w:p>
            <w:pPr>
              <w:pStyle w:val="Normal"/>
              <w:numPr>
                <w:ilvl w:val="0"/>
                <w:numId w:val="67"/>
              </w:numPr>
              <w:ind w:left="176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ównuje odruchy obronne</w:t>
              <w:br/>
              <w:t>i zachowawcze</w:t>
            </w:r>
          </w:p>
          <w:p>
            <w:pPr>
              <w:pStyle w:val="Normal"/>
              <w:ind w:left="176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mawia powstawanie i  roli instynkt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różnice w budowie i funkcjonowaniu układu nerwowego u ryb, płazów, gadów, ptaków i ssaków i na podstawie tych cech identyfikuje dany organizm jako przedstawiciela jednej z tych grup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obronne i zachowawcze</w:t>
              <w:br/>
              <w:t>z odruchami warunkowymi</w:t>
              <w:br/>
              <w:t>i bezwarunkowymi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instynktami a wykształcającymi się w ciągu życia zdolnościami uczenia się i myślenia</w:t>
            </w:r>
          </w:p>
        </w:tc>
      </w:tr>
      <w:tr>
        <w:trPr>
          <w:trHeight w:val="113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działanie układu nerwowego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omórek glejow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co oznacza pobudliwość komórek nerwow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impuls nerwowy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aryzacj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epolaryz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polaryz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efrakcj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na podstawie schematu budowę</w:t>
              <w:br/>
              <w:t>i działanie synapsy chemicznej i elektryczn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neuroprzekaźników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endryty</w:t>
              <w:br/>
              <w:t>z aksonem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budowę</w:t>
              <w:br/>
              <w:t>synapsy chemiczn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otencjału czynnościowego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potencjał spoczynk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tencjał czynnościow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neuroprzekaźników pobudzających</w:t>
              <w:br/>
              <w:t>i neuroprzekaźników hamujących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elementy neuronu i omawia </w:t>
              <w:br/>
              <w:t>ich funkcje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komórki glejowe pod względem budowy, rodzajów </w:t>
              <w:br/>
              <w:t>i ich funkcj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ją: polaryzacja, depolaryzacja</w:t>
              <w:br/>
              <w:t>i repolaryzacj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onowanie synapsy chemicznej</w:t>
              <w:br/>
              <w:t>i synapsy elektry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óżnice między synapsą chemiczną a synapsą elektryczną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polaryzacją a repolaryzacją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oraz szybkość przewodzenia włókien mielinowych</w:t>
              <w:br/>
              <w:t>i bezmielinow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pompy sodowo-potasowej w funkcjonowaniu neuronu i przesyłaniu impulsu nerwowego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budowy neuronu</w:t>
              <w:br/>
              <w:t>z funkcją przewodzenie impulsu nerwowego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onowanie pompy sodowo-</w:t>
              <w:br/>
              <w:t>-potasowej podczas przesyłania impulsu nerw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kowy układ nerwowy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rolę rdzenia kręgowego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układu limbicznego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ózgowie ze względu na przebieg rozwoju zarodkowego, a także stosuje podział medyczny mózgowia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móżdżku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części mózgowia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 względem budowy i funkcji układ limbiczny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mózg</w:t>
              <w:br/>
              <w:t>i rdzeń kręgowy pod względem budowy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położenie oraz wyjaśnia funkcje ośrodków korowych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różnych źródeł, dlaczego istota szara i istota biała są ułożone odmiennie</w:t>
              <w:br/>
              <w:t>w mózgu i w rdzeniu kręgowym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uje na podstawie różnych źródeł, w tym danych z czasopism popularnonaukowych, prawdziwość stwierdzenia, że mózg wykorzystuje tylko 10% swoich możliwości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wodowy układ nerwowy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e obwodowego układu nerwowego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erwów wyróżnione ze względu</w:t>
              <w:br/>
              <w:t>na kierunek przewodzenia informacji (nerwy ruchowe, nerwy czuciowe,</w:t>
              <w:br/>
              <w:t>nerwy mieszane)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nerwy czaszkowe, nerwy rdzeniowe i zwoje nerwowe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amięć i jej rodzaje 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er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bezwarunkow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warunkowe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odruchów warunkowych</w:t>
              <w:br/>
              <w:t>i odruchów bezwarunkowych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nerwu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erwy czaszkowe</w:t>
              <w:br/>
              <w:t>i nerwy rdzeniowe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reakcji odruchowej na podstawie schematu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pamięci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odruchy</w:t>
              <w:br/>
              <w:t>na warunkowe</w:t>
              <w:br/>
              <w:t>i bezwarunkowe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można wyrobić w sobie odruch uczenia się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znaczenia odruchów warunkowych</w:t>
              <w:br/>
              <w:t>w uczeniu się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monosynaptyczne</w:t>
              <w:br/>
              <w:t>z odruchami polisynaptycznymi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mają dla człowieka odruchy mrugania</w:t>
              <w:br/>
              <w:t>i zmiany wielkości źrenicy pod wpływem światła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powstanie odruchu warunkowego wymaga skojarzenia bodźca obojętnego</w:t>
              <w:br/>
              <w:t>z bodźcem kluczowym wywołującym odruch bezwarunkowy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uje przebieg doświadczenia, którego celem będzie nauczenie psa, aby spał na swoim legowisku, a nie w łóżku</w:t>
              <w:br/>
              <w:t>dziecka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druchów bezwarunkowych oraz wyjaśnia, jakie mają one znaczenie dla funkcjonowania człowieka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iczny układ nerwowy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</w:t>
              <w:br/>
              <w:t xml:space="preserve">i funkcje układu autonomicznego 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sytuacji,</w:t>
              <w:br/>
              <w:t>w których działa układ współczulny, oraz przykłady sytuacji,</w:t>
              <w:br/>
              <w:t>w których działa układ przywspółczulny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truktury układu autonomicznego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somatyczny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lokalizację</w:t>
              <w:br/>
              <w:t>struktur nerwowych autonomicznego układu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</w:t>
              <w:br/>
              <w:t>dla prawidłowego funkcjonowania organizmu ma antagonistyczne działanie części współczulnej</w:t>
              <w:br/>
              <w:t>i części przywspółczul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jęcie</w:t>
              <w:br/>
            </w:r>
            <w:r>
              <w:rPr>
                <w:i/>
                <w:sz w:val="20"/>
                <w:szCs w:val="20"/>
              </w:rPr>
              <w:t>antagonizm czynnościowy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część współczulną autonomicznego</w:t>
              <w:br/>
              <w:t>układu nerwowego</w:t>
              <w:br/>
              <w:t>z częścią przywspółczulną tego układu</w:t>
              <w:br/>
              <w:t>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olę autonomicznego</w:t>
              <w:br/>
              <w:t>układu nerwow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</w:t>
              <w:br/>
              <w:t>w budowie części współczulnej i części przywspółczulnej</w:t>
              <w:br/>
              <w:t>układu autonomicznego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óżnice</w:t>
              <w:br/>
              <w:t>w funkcjonowaniu układów somatycznego</w:t>
              <w:br/>
              <w:t>i autonomiczn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układ współczulny przygotowuje organizm</w:t>
              <w:br/>
              <w:t>do wysiłku fizycznego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 aktywność części współczulnej i części przywspółczulnej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przed stresującym wydarzeniem,</w:t>
              <w:br/>
              <w:t>np. egzaminem,</w:t>
              <w:br/>
              <w:t>nie ma się ochoty</w:t>
              <w:br/>
              <w:t>na spożywanie posiłku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nerwowego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</w:t>
              <w:br/>
              <w:t>snu dla organizmu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uzależnie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ryzys psychicz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opalacze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onsekwencje uzależnienia się</w:t>
              <w:br/>
              <w:t>od substancji psychoaktywnych,</w:t>
              <w:br/>
              <w:t>w tym dopalaczy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/>
            </w:pPr>
            <w:bookmarkStart w:id="2" w:name="_Hlk32462076"/>
            <w:bookmarkEnd w:id="2"/>
            <w:r>
              <w:rPr>
                <w:sz w:val="20"/>
                <w:szCs w:val="20"/>
              </w:rPr>
              <w:t>przedstawia wybrane choroby układu nerwowego (choroba Alzheimera, choroba Parkinsona, depresja)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/>
            </w:pPr>
            <w:bookmarkStart w:id="3" w:name="_Hlk32462076"/>
            <w:bookmarkEnd w:id="3"/>
            <w:r>
              <w:rPr>
                <w:sz w:val="20"/>
                <w:szCs w:val="20"/>
              </w:rPr>
              <w:t>wymienia podstawowe metody diagnozowania chorób układu nerwowego: elektroencefalografia (EEG), tomografia komputerowa (TK), rezonans magnetyczny (MRI)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znaczenie snu </w:t>
              <w:br/>
              <w:t>dla prawidłowego funkcjonowania organizmu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azy snu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czesnej diagnostyki w ograniczaniu społecznych skutków chorób układu nerwowego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eakcję organizmu zwaną kryzysem psychicznym (załamaniem nerwowym)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yczyny</w:t>
              <w:br/>
              <w:t>i objawy wybranych chorób układu nerwowego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choroby Parkinsona z przebiegiem choroby Alzheimera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mechanizm powstawania uzależnienia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na podstawie zdobytych informacji </w:t>
            </w:r>
            <w:bookmarkStart w:id="4" w:name="_Hlk32462426"/>
            <w:r>
              <w:rPr>
                <w:sz w:val="20"/>
                <w:szCs w:val="20"/>
              </w:rPr>
              <w:t>słuszność stwierdzenia,</w:t>
              <w:br/>
              <w:t xml:space="preserve">że </w:t>
            </w:r>
            <w:r>
              <w:rPr>
                <w:iCs/>
                <w:sz w:val="20"/>
                <w:szCs w:val="20"/>
              </w:rPr>
              <w:t>telefony komórkowe mają negatywny wpływ</w:t>
              <w:br/>
              <w:t>na funkcjonowanie układu nerwowego</w:t>
            </w:r>
            <w:bookmarkEnd w:id="4"/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uje na podstawie dostępnych źródeł informacje na temat czynników ryzyka wystąpienia schizofrenii i depresji</w:t>
            </w:r>
          </w:p>
          <w:p>
            <w:pPr>
              <w:pStyle w:val="Normal"/>
              <w:numPr>
                <w:ilvl w:val="0"/>
                <w:numId w:val="81"/>
              </w:numPr>
              <w:autoSpaceDE w:val="false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że uzależnienie to choroba układu nerwowego związana ze zwiększeniem </w:t>
            </w:r>
            <w:r>
              <w:rPr>
                <w:rFonts w:eastAsia="Calibri"/>
                <w:sz w:val="20"/>
                <w:szCs w:val="20"/>
              </w:rPr>
              <w:t>poziomu dopaminy w tzw. układzie nagrody,</w:t>
              <w:br/>
              <w:t>a także omawia wpływ uzależnień na organizm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9.</w:t>
            </w:r>
            <w:r>
              <w:rPr>
                <w:b/>
                <w:sz w:val="20"/>
                <w:szCs w:val="20"/>
              </w:rPr>
              <w:t xml:space="preserve"> Narządy zmysłów</w:t>
            </w:r>
          </w:p>
        </w:tc>
      </w:tr>
      <w:tr>
        <w:trPr>
          <w:trHeight w:val="113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ądy zmysłów</w:t>
              <w:br/>
              <w:t>u zwierząt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ecepto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daptacja ok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komodacja ok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eceptory ze względu na rodzaj odbieranego bodźc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rządy zmysłów u zwierząt i podaje</w:t>
              <w:br/>
              <w:t>ich funkcje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rządy równowagi bezkręgowców i kręgowców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tapy ewolucji oka prost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mysł dotyku,</w:t>
              <w:br/>
              <w:t xml:space="preserve"> w tym charakteryzuje</w:t>
              <w:br/>
              <w:t>linię boczną u ryb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zmysłów zwierząt pod względem budowy i funkcji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funkcjonuje zmysł słuchu</w:t>
              <w:br/>
              <w:t>i równowagi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lokalizację receptorów odpowiedzialnych</w:t>
              <w:br/>
              <w:t>za odbiór wrażeń słuchowych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 oka pęcherzykowego bezkręgowców z budową oka kręgowc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równowagi bezkręgowców z narządami równowagi kręgowców</w:t>
              <w:br/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dlaczego większość narządów zmysłów u zwierząt znajduje się w przednim odcinku ciała</w:t>
            </w:r>
          </w:p>
        </w:tc>
      </w:tr>
      <w:tr>
        <w:trPr>
          <w:trHeight w:val="113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działanie narządu wzroku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ok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</w:t>
              <w:br/>
              <w:t>gałki oczn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aparatu ochronnego gałki oczn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akomodacj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</w:t>
              <w:br/>
              <w:t>wad wzrok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kłady chorób i zaburzeń widzenia</w:t>
              <w:br/>
              <w:t>(jaskra, zaćma, zwyrodnienie plamki, daltonizm)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odstawowe zasady higieny wzroku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ok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rogę impulsu nerwowego od siatkówki</w:t>
              <w:br/>
              <w:t>do ośrodka wzroku w korze mózgow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obrazu powstającego na siatkówce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barwniki światłoczułe w pręcikach i czopka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procesy chemiczne zachodzące w fotoreceptora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czyny</w:t>
              <w:br/>
              <w:t>wad wzrok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korygowania wad wzroku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ęciki</w:t>
              <w:br/>
              <w:t>z czopkam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odaje produkty, które powinny być spożywane przez osoby pracujące przez długi czas przed monitorem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, że właściwa dieta, właściwe oświetlenie, unikanie zanieczyszczeń pyłowych oraz inne czynniki mają istotny wpływ dla utrzymywania narządu wzroku w dobrej kondycji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wyjaśnia różnice między akomodacją</w:t>
              <w:br/>
              <w:t>a adaptacją ok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wady wzroku: krótkowzroczność, dalekowzroczność</w:t>
              <w:br/>
              <w:t>i astygmatyzm, oraz przedstawia sposoby ich korekcji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mechanizm widzenia 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ocesy chemiczne zachodzące</w:t>
              <w:br/>
              <w:t>w fotoreceptora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dzięki czemu jest możliwe widzenie barwne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cho – narząd zmysłu słuchu i równowagi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budowy uch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odstawowe funkcje elementów narządu zmysłu słuchu i zmysłu równowag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egatywne skutki oddziaływania hałasu na funkcjonowanie organizmu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lementy budowy uch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hałasu</w:t>
              <w:br/>
              <w:t>na zdrowi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opisuje ucho zewnętrzne, ucho środkowe oraz ucho wewnętrzn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drogę fal dźwiękowych w 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rogę impulsu nerwowego prowadzącą</w:t>
              <w:br/>
              <w:t>do powstania wrażeń słuchow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onsekwencje, jakie ma dla zdrowia człowieka częste słuchanie dźwięków przekraczających 90 dB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ę działania narządu równowag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kres wrażliwości ludzkiego słuchu, uwzględniając wysokość oraz natężenie rejestrowanych dźwięków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akres częstotliwości dźwięku,</w:t>
              <w:br/>
              <w:t>na który reaguje ludzkie ucho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receptory słuchu i równowagi są mechanoreceptora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narządu równowagi podczas ruchu w płaszczyźnie pionowej oraz w płaszczyźnie poziom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trąbka słuchowa wyrównuje ciśnienie</w:t>
              <w:br/>
              <w:t>po obu stronach błony bębenkowej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działa narząd równowagi, gdy człowiek pochyla się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w jaki sposób narząd równowagi reaguje w nietypowych sytuacja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łyn wypełniający kanały półkoliste generuje powstawanie bodźców przekształcanych</w:t>
              <w:br/>
              <w:t>w impulsy nerwowe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ądy smaku oraz węchu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8"/>
              </w:numPr>
              <w:ind w:left="170" w:hanging="1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88"/>
              </w:numPr>
              <w:ind w:left="170" w:hanging="1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88"/>
              </w:numPr>
              <w:ind w:left="170" w:hanging="1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88"/>
              </w:numPr>
              <w:ind w:left="170" w:hanging="1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88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ienia funkcje narządu węchu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biologiczne znaczenie zmysłów smaku </w:t>
              <w:br/>
              <w:t>i węchu</w:t>
            </w:r>
          </w:p>
          <w:p>
            <w:pPr>
              <w:pStyle w:val="Normal"/>
              <w:numPr>
                <w:ilvl w:val="0"/>
                <w:numId w:val="8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8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  <w:p>
            <w:pPr>
              <w:pStyle w:val="Normal"/>
              <w:numPr>
                <w:ilvl w:val="0"/>
                <w:numId w:val="8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8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zmysłów węchu i smaku</w:t>
              <w:br/>
              <w:t>w ochronie organizmu przed zagrożeniami, np. przed zatruciem drogą oddechową lub drogą pokarmow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narządów smaku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8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komórki zmysłowe występujące</w:t>
              <w:br/>
              <w:t>w narządach smaku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8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adaptacyjne narządu węchu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lanuje i przeprowadza obserwację dotyczącą współdziałania</w:t>
              <w:br/>
              <w:t>narządu smaku</w:t>
              <w:br/>
              <w:t>z narządem węchu</w:t>
              <w:br/>
              <w:t>(z wykorzystaniem np. musów owocowo-</w:t>
              <w:br/>
              <w:t>-warzywnych) oraz formułuje wnioski na podstawie uzyskanych wyników obserwacji</w:t>
            </w:r>
          </w:p>
        </w:tc>
      </w:tr>
      <w:tr>
        <w:trPr>
          <w:trHeight w:val="316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10.</w:t>
            </w:r>
            <w:r>
              <w:rPr>
                <w:b/>
                <w:sz w:val="20"/>
                <w:szCs w:val="20"/>
              </w:rPr>
              <w:t xml:space="preserve"> Układ hormonalny</w:t>
            </w:r>
          </w:p>
        </w:tc>
      </w:tr>
      <w:tr>
        <w:trPr>
          <w:trHeight w:val="113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hormonalny</w:t>
              <w:br/>
              <w:t>u zwierząt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układu hormonalnego u zwierząt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orm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 dokrew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y egzokrynne i endokry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feromony</w:t>
            </w:r>
          </w:p>
          <w:p>
            <w:pPr>
              <w:pStyle w:val="Normal"/>
              <w:ind w:left="1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endokrynne i egzokrynne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działanie układu nerwowego z działaniem układu hormonalnego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ę</w:t>
              <w:br/>
              <w:t>między funkcją gruczołu zewnątrzwydzielniczego</w:t>
              <w:br/>
              <w:t>a funkcją gruczołu wewnątrzwydzielnicz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</w:t>
              <w:br/>
              <w:t>działanie feromonów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gruczołami endokrynnymi a gruczołami egzokrynny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sposobem przekazywania informacji w układzie nerwowym  i w układzie hormonalnym</w:t>
            </w:r>
          </w:p>
        </w:tc>
      </w:tr>
      <w:tr>
        <w:trPr>
          <w:trHeight w:val="26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rola układu hormonalnego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układu hormonaln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</w:t>
              <w:br/>
              <w:t>gruczołów dokrewnych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zieli gruczoły</w:t>
              <w:br/>
              <w:t>na wewnątrzwydzielnicze</w:t>
              <w:br/>
              <w:t>i zewnątrzwydzielnicze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działania hormonów (autokrynne, parakrynne, endokrynne, neurokrynne)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hormony na steroidowe i niesteroidowe oraz na hormony o działaniu ogólnym i hormony tkankowe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wydzielanych przez poszczególne gruczoły dokrewne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nazwy hormonów odpowiednim gruczołom dokrewnym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hormonów tkankowych na przykładzie erytropoetyny, gastryny</w:t>
              <w:br/>
              <w:t>i histaminy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sposoby działania hormonów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e hormonów steroidowych</w:t>
              <w:br/>
              <w:t>i działanie hormonów niesteroidowych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hormonów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dwzgórza i przysadki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trzustkę jako gruczoł o podwójnym działaniu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posoby działania hormonów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kryterium podziału hormonów ze względu</w:t>
              <w:br/>
              <w:t>na ich budowę chemiczną</w:t>
              <w:br/>
              <w:t>i ze względu na miejsce</w:t>
              <w:br/>
              <w:t>i zakres działania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hormony</w:t>
              <w:br/>
              <w:t>ze względu na ich sposób działania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hormony na takie, których stężenie we krwi ulega znacznym wahaniom, oraz takie, których stężenie we krwi jest utrzymywane na względnie stałym poziomie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działania hormonów białkowych i steroidowych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hormonów na osi: podwzgórze – przysadka – gruczoł (hormony tarczycy, kory nadnerczy, gonad)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różnic między działaniem hormonów steroidowych</w:t>
              <w:br/>
              <w:t>a działaniem hormonów niesteroidowych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yporządkowuje hormony odpowiednim gruczołom na podstawie przedstawionych funkcji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podwzgórza i przysadki w utrzymaniu homeostazy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analizuje wpływ danych hormonów w regulacji tempa metabolizmu i wzrostu organizmu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współdziałania różnych hormonów</w:t>
              <w:br/>
              <w:t>w regulacji tempa metabolizmu i wzrostu organizmu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</w:t>
              <w:br/>
              <w:t>w jaki sposób współdziałanie hormonów wpływa</w:t>
              <w:br/>
              <w:t>na utrzymywanie homeostazy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dzielania hormonów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hormonów przysadki i podaje ich funkcje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dla funkcjonowania organizmu mają hormony tropowe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 schematu antagonistyczne działanie hormonów na przykładzie regulacji poziomu glukozy i wapnia we krw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</w:t>
              <w:br/>
              <w:t>i przykłady hormonów uwalniających (liberyny) i hormonów hamujących (statyny)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antagonistyczne działanie hormonów 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na podstawie schematu mechanizm ujemnego sprzężenia zwrotnego na przykładzie regulacji poziomu hormonów tarczycy, kory nadnerczy i gonad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hormonów podwzgórza</w:t>
              <w:br/>
              <w:t>i przysadk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antagonistyczne działanie hormonów</w:t>
              <w:br/>
              <w:t>na przykładzie insuliny</w:t>
              <w:br/>
              <w:t>i glukagonu oraz kalcytoniny i parathormon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ujemnego sprzężenia zwrotnego na przykładzie regulacji wydzielania hormonów tarczycy, kory nadnerczy i gonad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hormonalnego</w:t>
              <w:br/>
              <w:t>z działaniem układu nerwowego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że podwzgórze</w:t>
              <w:br/>
              <w:t>i przysadka odgrywają nadrzędną rolę w regulacji hormonaln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poziomy glukozy i poziom wapnia we krwi muszą podlegać ścisłej regulacji, uwzględniając funkcje glukozy i wapnia</w:t>
              <w:br/>
              <w:t>w organizmie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istnienia związku między układem dokrewnym</w:t>
              <w:br/>
              <w:t>a układem nerwowym oraz wyjaśnia rolę tych układów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które</w:t>
              <w:br/>
              <w:t>z właściwości przysadki pozwalają uznać ją</w:t>
              <w:br/>
              <w:t>za gruczoł nadrzędny wobec pozostałych gruczołów dokrewnych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czynność</w:t>
              <w:br/>
              <w:t>i niedoczynność gruczołów dokrewnych. Stres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adczynność gruczołu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edoczynność gruczoł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tres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tresory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wynikających</w:t>
              <w:br/>
              <w:t>z niedoboru lub nadmiaru hormonów tarczycy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</w:t>
              <w:br/>
              <w:t>i objawy cukrzycy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wybrane</w:t>
              <w:br/>
              <w:t>choroby spowodowane niedoczynnością lub nadczynnością tarczycy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radzenia sobie ze stresem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objawy nadczynności</w:t>
              <w:br/>
              <w:t>i niedoczynności tarczycy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typy cukrzycy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tody diagnostyki</w:t>
              <w:br/>
              <w:t>i profilaktyki cukrzycy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cukrzycę</w:t>
              <w:br/>
              <w:t>typu I z cukrzycą typu II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oponuje inne niż wymienione w podręczniku sposoby radzenia sobie ze stresem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iagnostykę</w:t>
              <w:br/>
              <w:t>i sposób leczenia zaburzeń układu hormonalnego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wybrane choroby  spowodowane niedoczynnością lub nadczynnością tarczycy 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res krótkotrwały ze stresem długotrwałym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reakcji stresowej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cukrzycy i omawia jej skutki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podwzgórze</w:t>
              <w:br/>
              <w:t>w reakcji stresowej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ożliwe skutki zaburzeń wydzielania hormonów tarczycy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dostępnych źródeł wyjaśnia zmiany, które zachodzą</w:t>
              <w:br/>
              <w:t>w organizmie podczas krótkotrwałego</w:t>
              <w:br/>
              <w:t>i długotrwałego stresu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369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11</w:t>
            </w:r>
            <w:r>
              <w:rPr>
                <w:b/>
                <w:sz w:val="20"/>
                <w:szCs w:val="20"/>
              </w:rPr>
              <w:t>. Rozmnażanie i rozwój</w:t>
            </w:r>
          </w:p>
        </w:tc>
      </w:tr>
      <w:tr>
        <w:trPr>
          <w:trHeight w:val="113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nażanie</w:t>
              <w:br/>
              <w:t>i rozwój u zwierząt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rozmnażanie bezpłciowe</w:t>
              <w:br/>
              <w:t>i rozmnażanie płciowe zwierząt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rozmnażania bezpłciowego</w:t>
              <w:br/>
              <w:t>i podaje przykłady grup zwierząt, u których one występują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ozdzielnopłciow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bojnactwo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rmafrodytyzm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dymorfizm płci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ntogeneza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między żywicielem pośrednim</w:t>
              <w:br/>
              <w:t>a żywicielem ostatecznym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zarodkowego organizmu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wierząt o rozwoju</w:t>
              <w:br/>
              <w:t>prostym i złożonym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łony płodowe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ady i zalety rozmnażania bezpłciow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płodnienie zewnętrzne z zapłodnieniem wewnętrznym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rozmnażania płciow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błon płodowych w rozwoju zarodkowym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zapłodnienie krzyżowe i</w:t>
              <w:br/>
              <w:t xml:space="preserve"> samozapłodnienie, oraz podaje przykłady zwierząt,</w:t>
              <w:br/>
              <w:t>u których zachodzą te procesy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ystemy rozrodcze (poligamia, monogamia)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sposoby rozmnażania bezpłciow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u pasożytów wewnętrznych i zwierząt mało ruchliwych występuje obojnactw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artenogeneza (dzieworództwo)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olejne etapy rozwoju zarodkowego organizmu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przebieg rozwoju prostego z przebiegiem rozwoju złożonego 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zwojem prostym</w:t>
              <w:br/>
              <w:t>a rozwojem złożonym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rzeobrażenie zupełne z przeobrażeniem niezupełnym u owadów, uwzględniając rolę poczwarki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wierząt będących hermafrodytami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jaja ze środowiskiem życia 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naczenie rozmnażania płciowego</w:t>
              <w:br/>
              <w:t>i bezpłciowego</w:t>
              <w:br/>
              <w:t>w aspekcie  zmienności genetycznej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błony płodowe są najważniejszą adaptacją owodniowców do środowiska lądowego</w:t>
            </w:r>
          </w:p>
        </w:tc>
      </w:tr>
      <w:tr>
        <w:trPr>
          <w:trHeight w:val="113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męskich narządów rozrodczych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elementów męskiego</w:t>
              <w:br/>
              <w:t>układu rozrodczego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jakul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kapacyt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er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jakul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asienie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spermatogenezy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ę plemnika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datkowe (pęcherzyki nasienne, gruczoł krokowy, gruczoły opuszkowo-</w:t>
              <w:br/>
              <w:t>-cewkowe)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plemnika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testosteronu w organizmie mężczyzny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na podstawie schematu przebieg spermatogenezy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elementów budujących plemnik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gruczołów dodatkowych w produkcji składników nasienia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spermatogonium</w:t>
              <w:br/>
              <w:t>a plemnikiem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budowy i funkcji prącia w dostarczaniu plemników do organizmu kobiety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ądra są zarówno gonadami, jak i narządami wydzielania wewnętrznego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i uzasadnia, który z podziałów zachodzących podczas spermatogenezy – mitoza czy mejoza –zapewnia różnorodność genetyczną potomstwa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 męskich narządów płciowych</w:t>
              <w:br/>
              <w:t>a ich funkcją</w:t>
            </w:r>
          </w:p>
          <w:p>
            <w:pPr>
              <w:pStyle w:val="Normal"/>
              <w:numPr>
                <w:ilvl w:val="0"/>
                <w:numId w:val="9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miany w ilości DNA zachodzą w męskich komórkach płciowych podczas spermatogenezy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żeńskich narządów rozrodczych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żeńskiego układu rozrodcz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oogene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enopauz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budowę oocytu</w:t>
              <w:br/>
              <w:t>II rzęd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hormonów regulujących przebieg cyklu menstruacyjnego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zewnętrzne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oogenez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żeńskich hormonów płci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menopauzy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na podstawie schematu przebieg oogenez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żeński układ rozrodczy</w:t>
              <w:br/>
              <w:t>jest przystosowany</w:t>
              <w:br/>
              <w:t>do ciąży i porod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miany zachodzące w błonie śluzowej macicy w czasie cyklu miesiączk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miany zachodzące w jajnikach w czasie cyklu miesiączk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hormonów</w:t>
              <w:br/>
              <w:t>w regulacji cyklu miesiączkowego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zmiany, które zachodzą w jajniku </w:t>
              <w:br/>
              <w:t>i w macicy podczas poszczególnych faz</w:t>
              <w:br/>
              <w:t>cyklu miesiączk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olę syntetycznych żeńskich hormonów płciowych</w:t>
              <w:br/>
              <w:t>w regulacji cyklu miesiączk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</w:t>
              <w:br/>
              <w:t xml:space="preserve">i podobieństwa </w:t>
              <w:br/>
              <w:t>w przebiegu powstawania męskich i żeńskich gamet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ogenezę</w:t>
              <w:br/>
              <w:t>ze spermatogenezą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odczas oogenezy</w:t>
              <w:br/>
              <w:t>w żeńskich komórkach płciowych zmienia się ilość DNA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ój człowieka. Metody antykoncepcji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zapłodnieni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implantacj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tapów rozwoju zarodkowego</w:t>
              <w:br/>
              <w:t>i rozwoju płod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błon płodowych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badań prenatalnych (USG, badanie krwi, amniopunkcja)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postnataln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turalne</w:t>
              <w:br/>
              <w:t>i sztuczne metody antykoncepcj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wydłużania się okresu starości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ędrówkę plemników w drogach rodnych kobiet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naczenie i przebieg zapłodnieni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błon płodowych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łożyska</w:t>
              <w:br/>
              <w:t>i błon płodowych w rozwoju prenatalnym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ubstancje, które są transportowane przez łożysk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czynniki wewnętrzne i czynniki zewnętrzne wpływające na przebieg cią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zwój zarodkowy i płodow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łożyska jako gruczołu dokrewn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porodu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działania, dzięki którym można ograniczyć negatywne skutki wydłużającego się okresu starośc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naturalnymi metodami antykoncepcji a sztucznymi metodami antykoncepcj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antykoncepcji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stotę i znaczenie badań prenatalnych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informacje</w:t>
              <w:br/>
              <w:t>z różnych źródeł dotyczące stosowania właściwej diety i prowadzenia odpowiedniego stylu życia przez kobietę</w:t>
              <w:br/>
              <w:t>w czasie ciąż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oraz wybrane przyczyny niepłodności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opozycje obniżenia kosztów społecznych związanych</w:t>
              <w:br/>
              <w:t>z wydłużającym się okresem starośc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rzemawiające</w:t>
              <w:br/>
              <w:t>za wykonywaniem badań prenatalnych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rozrodczego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rozrodcz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nazwy chorób nowotworowych układu rozrodczego</w:t>
              <w:br/>
              <w:t>(rak piersi, rak jajnika,</w:t>
              <w:br/>
              <w:t>rak jądra, rak szyjki macicy, przerost i rak prostaty)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i opisuje choroby układu rozrodczego przenoszone drogą płciową: kiła, rzeżączka, chlamydioza, rzęsistkowica, grzybice narządów płciowych, zakażenie wirusem brodawczaka ludzkiego (HPV)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asady zapobiegania rozprzestrzenianiu się chorób przenoszonych drogą płciową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profilaktyki raka piersi</w:t>
              <w:br/>
              <w:t>u kobiet i raka prostaty</w:t>
              <w:br/>
              <w:t>u mężczyzn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chorobom układu rozrodczego źródła ich zakażeni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ofilaktykę raka jąder i przerostu gruczołu krokowego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które pozwalają ustrzec się przed chorobami przenoszonymi drogą płciową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ednym z objawów przerostu prostaty są trudności</w:t>
              <w:br/>
              <w:t>z oddawaniem moczu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tody diagnostyczne, które umożliwiają wykrycie rzęsistkowicy, raka piersi</w:t>
              <w:br/>
              <w:t>i raka prostaty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, leczenia</w:t>
              <w:br/>
              <w:t>i profilaktyki raka szyjki macic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onstruuje zalecenia dotyczące przestrzegania zasad higieny okolic intymnych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, jakie dla zachowania zdrowia mają regularne wizyty kobiet</w:t>
              <w:br/>
              <w:t>u ginekologa,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rzemawiające za przeprowadzaniem częstych badań kontrolnych, dzięki którym można wykryć chorobę nowotworową</w:t>
              <w:br/>
              <w:t>w stadium, w którym prawdopodobieństwo</w:t>
              <w:br/>
              <w:t>jej wyleczenia jest bardzo wysokie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jącego orzeczenie o potrzebie indywidualnego nauczania – na podstawie tego orzeczenia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opisy dostosowań są ujęte w dokumentacji pomocy pedagogiczno- psychologicznej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edukacyjne zostały opracowane przez Małgorzatę Kuźma- Piszczek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709" w:leader="none"/>
        </w:tabs>
        <w:suppressAutoHyphens w:val="true"/>
        <w:ind w:left="699" w:hanging="0"/>
        <w:textAlignment w:val="baseline"/>
        <w:rPr>
          <w:rFonts w:ascii="Calibri" w:hAnsi="Calibri" w:eastAsia="Calibri" w:cs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lang w:eastAsia="en-US"/>
        </w:rPr>
      </w:r>
    </w:p>
    <w:p>
      <w:pPr>
        <w:pStyle w:val="Akapitzlist"/>
        <w:widowControl w:val="false"/>
        <w:numPr>
          <w:ilvl w:val="0"/>
          <w:numId w:val="93"/>
        </w:numPr>
        <w:autoSpaceDE w:val="false"/>
        <w:spacing w:before="0" w:after="0"/>
        <w:contextualSpacing/>
        <w:rPr/>
      </w:pPr>
      <w:r>
        <w:rPr>
          <w:sz w:val="32"/>
          <w:szCs w:val="32"/>
        </w:rPr>
        <w:t>Sposoby sprawdzania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osiągnięć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edukacyjnych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ucznió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numPr>
          <w:ilvl w:val="0"/>
          <w:numId w:val="94"/>
        </w:numPr>
        <w:tabs>
          <w:tab w:val="clear" w:pos="708"/>
          <w:tab w:val="left" w:pos="-28067" w:leader="none"/>
        </w:tabs>
        <w:autoSpaceDE w:val="false"/>
        <w:spacing w:lineRule="auto" w:line="276" w:before="0" w:after="0"/>
        <w:ind w:left="720" w:right="114" w:hanging="360"/>
        <w:contextualSpacing/>
        <w:jc w:val="both"/>
        <w:rPr/>
      </w:pPr>
      <w:r>
        <w:rPr/>
        <w:t>W odpowiedziach pisemnych, w których poszczególne zadania są punktowane, ocena,</w:t>
      </w:r>
      <w:r>
        <w:rPr>
          <w:spacing w:val="1"/>
        </w:rPr>
        <w:t xml:space="preserve"> </w:t>
      </w:r>
      <w:r>
        <w:rPr/>
        <w:t>jaką otrzymuje uczeń, jest zgodna z przyjętym rozkładem procentowym dla danej oceny</w:t>
      </w:r>
      <w:r>
        <w:rPr>
          <w:spacing w:val="1"/>
        </w:rPr>
        <w:t xml:space="preserve"> </w:t>
      </w:r>
      <w:r>
        <w:rPr/>
        <w:t>tj.</w:t>
      </w:r>
    </w:p>
    <w:p>
      <w:pPr>
        <w:pStyle w:val="TextBody"/>
        <w:spacing w:before="3" w:after="0"/>
        <w:rPr/>
      </w:pPr>
      <w:r>
        <w:rPr/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Bezodstpw"/>
        <w:numPr>
          <w:ilvl w:val="0"/>
          <w:numId w:val="5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om bieżącym nadaje się następujące wagi:</w:t>
      </w:r>
    </w:p>
    <w:p>
      <w:pPr>
        <w:pStyle w:val="Normal"/>
        <w:rPr/>
      </w:pPr>
      <w:r>
        <w:rPr/>
        <w:t xml:space="preserve">Wszystkie formy aktywności ucznia oceniane są w skali stopniowej (1-6)  </w:t>
      </w:r>
    </w:p>
    <w:p>
      <w:pPr>
        <w:pStyle w:val="Normal"/>
        <w:rPr/>
      </w:pPr>
      <w:r>
        <w:rPr/>
        <w:t xml:space="preserve">1) sprawdziany (waga 3): </w:t>
      </w:r>
    </w:p>
    <w:p>
      <w:pPr>
        <w:pStyle w:val="Normal"/>
        <w:rPr/>
      </w:pPr>
      <w:r>
        <w:rPr/>
        <w:t>- są zapowiadane z co najmniej tygodniowym wyprzedzeniem i obejmują większy zakres materiału podsumowującego dział tematyczny</w:t>
      </w:r>
    </w:p>
    <w:p>
      <w:pPr>
        <w:pStyle w:val="Normal"/>
        <w:rPr/>
      </w:pPr>
      <w:r>
        <w:rPr/>
        <w:t>- termin sprawdzianu zostaje wpisany do dziennika elektronicznego</w:t>
      </w:r>
    </w:p>
    <w:p>
      <w:pPr>
        <w:pStyle w:val="Normal"/>
        <w:rPr/>
      </w:pPr>
      <w:r>
        <w:rPr/>
        <w:t>- uczeń otrzymuje informację o zakresie sprawdzanych umiejętności i wiedzy</w:t>
      </w:r>
    </w:p>
    <w:p>
      <w:pPr>
        <w:pStyle w:val="Normal"/>
        <w:rPr/>
      </w:pPr>
      <w:r>
        <w:rPr/>
        <w:t xml:space="preserve">2) kartkówki (waga 2): </w:t>
      </w:r>
    </w:p>
    <w:p>
      <w:pPr>
        <w:pStyle w:val="Normal"/>
        <w:rPr/>
      </w:pPr>
      <w:r>
        <w:rPr/>
        <w:t>- są zapowiadane lub nie, obejmują 3 ostatnie tematy lekcyjne</w:t>
      </w:r>
    </w:p>
    <w:p>
      <w:pPr>
        <w:pStyle w:val="Normal"/>
        <w:rPr/>
      </w:pPr>
      <w:r>
        <w:rPr/>
        <w:t xml:space="preserve">3) odpowiedź ustna (waga 2): </w:t>
      </w:r>
    </w:p>
    <w:p>
      <w:pPr>
        <w:pStyle w:val="Normal"/>
        <w:rPr/>
      </w:pPr>
      <w:r>
        <w:rPr/>
        <w:t>- oceniania pod względem rzeczowości, stosowania języka przedmiotu, umiejętności formułowania dłuższych wypowiedzi. Przy odpowiedzi ustnej obowiązuje znajomość materiału z trzech ostatnich tematów lekcji (jednostek tematycznych), w przypadku lekcji powtórzeniowych –z całego działu</w:t>
      </w:r>
    </w:p>
    <w:p>
      <w:pPr>
        <w:pStyle w:val="Normal"/>
        <w:rPr/>
      </w:pPr>
      <w:r>
        <w:rPr/>
        <w:t>4) praca w grupach na zajęciach lekcyjnych (waga 1)</w:t>
      </w:r>
    </w:p>
    <w:p>
      <w:pPr>
        <w:pStyle w:val="Normal"/>
        <w:rPr/>
      </w:pPr>
      <w:r>
        <w:rPr/>
        <w:t>5) aktywność na lekcji (waga 1)</w:t>
      </w:r>
    </w:p>
    <w:p>
      <w:pPr>
        <w:pStyle w:val="Normal"/>
        <w:rPr/>
      </w:pPr>
      <w:r>
        <w:rPr/>
        <w:t>7) prace domowe (waga 1)</w:t>
      </w:r>
    </w:p>
    <w:p>
      <w:pPr>
        <w:pStyle w:val="Normal"/>
        <w:rPr/>
      </w:pPr>
      <w:r>
        <w:rPr/>
        <w:t>8) referaty  i prezentacje z wykorzystaniem przygotowanych materiałów na nośnikach komputerowych (waga 2)</w:t>
      </w:r>
    </w:p>
    <w:p>
      <w:pPr>
        <w:pStyle w:val="Normal"/>
        <w:rPr/>
      </w:pPr>
      <w:r>
        <w:rPr/>
        <w:t xml:space="preserve">9) inne formy aktywności: udział w konkursach, olimpiadzie, w tym przygotowanie pracy badawczej na zawody (waga 1-5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widowControl w:val="false"/>
        <w:numPr>
          <w:ilvl w:val="0"/>
          <w:numId w:val="58"/>
        </w:numPr>
        <w:autoSpaceDE w:val="false"/>
        <w:spacing w:lineRule="auto" w:line="276" w:before="201" w:after="0"/>
        <w:ind w:left="720" w:right="108" w:hanging="360"/>
        <w:contextualSpacing/>
        <w:jc w:val="both"/>
        <w:rPr>
          <w:lang w:val="en-US"/>
        </w:rPr>
      </w:pPr>
      <w:r>
        <w:rPr/>
        <w:t>Ocenę śródroczną lub roczną (z uwzględnieniem wszystkich ocen w danym roku szkolnym)</w:t>
      </w:r>
      <w:r>
        <w:rPr>
          <w:spacing w:val="-1"/>
        </w:rPr>
        <w:t xml:space="preserve"> </w:t>
      </w:r>
      <w:r>
        <w:rPr/>
        <w:t>ustala</w:t>
      </w:r>
      <w:r>
        <w:rPr>
          <w:spacing w:val="-2"/>
        </w:rPr>
        <w:t xml:space="preserve"> </w:t>
      </w:r>
      <w:r>
        <w:rPr/>
        <w:t>się</w:t>
      </w:r>
      <w:r>
        <w:rPr>
          <w:spacing w:val="-2"/>
        </w:rPr>
        <w:t xml:space="preserve"> </w:t>
      </w:r>
      <w:r>
        <w:rPr/>
        <w:t>jako średnią</w:t>
      </w:r>
      <w:r>
        <w:rPr>
          <w:spacing w:val="-1"/>
        </w:rPr>
        <w:t xml:space="preserve"> </w:t>
      </w:r>
      <w:r>
        <w:rPr/>
        <w:t>ważoną</w:t>
      </w:r>
      <w:r>
        <w:rPr>
          <w:spacing w:val="-2"/>
        </w:rPr>
        <w:t xml:space="preserve"> </w:t>
      </w:r>
      <w:r>
        <w:rPr/>
        <w:t>ocen</w:t>
      </w:r>
      <w:r>
        <w:rPr>
          <w:spacing w:val="1"/>
        </w:rPr>
        <w:t xml:space="preserve"> </w:t>
      </w:r>
      <w:r>
        <w:rPr/>
        <w:t>bieżących wg</w:t>
      </w:r>
      <w:r>
        <w:rPr>
          <w:spacing w:val="-4"/>
        </w:rPr>
        <w:t xml:space="preserve"> </w:t>
      </w:r>
      <w:r>
        <w:rPr/>
        <w:t>następującej</w:t>
      </w:r>
      <w:r>
        <w:rPr>
          <w:spacing w:val="-1"/>
        </w:rPr>
        <w:t xml:space="preserve"> </w:t>
      </w:r>
      <w:r>
        <w:rPr/>
        <w:t>skali:</w:t>
      </w:r>
    </w:p>
    <w:p>
      <w:pPr>
        <w:pStyle w:val="Akapitzlist"/>
        <w:spacing w:lineRule="auto" w:line="276" w:before="201" w:after="0"/>
        <w:ind w:left="708" w:right="108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4" w:before="0" w:after="160"/>
              <w:rPr/>
            </w:pPr>
            <w:r>
              <w:rPr/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4" w:before="0" w:after="160"/>
              <w:rPr/>
            </w:pPr>
            <w:r>
              <w:rPr/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4" w:before="0" w:after="160"/>
              <w:rPr/>
            </w:pPr>
            <w:r>
              <w:rPr/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4" w:before="0" w:after="160"/>
              <w:rPr/>
            </w:pPr>
            <w:r>
              <w:rPr/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4" w:before="0" w:after="160"/>
              <w:rPr/>
            </w:pPr>
            <w:r>
              <w:rPr/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4" w:before="0" w:after="160"/>
              <w:rPr/>
            </w:pPr>
            <w:r>
              <w:rPr/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4" w:before="0" w:after="160"/>
              <w:rPr/>
            </w:pPr>
            <w:r>
              <w:rPr/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elujący</w:t>
            </w:r>
          </w:p>
        </w:tc>
      </w:tr>
    </w:tbl>
    <w:p>
      <w:pPr>
        <w:pStyle w:val="Akapitzlist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spacing w:lineRule="auto" w:line="276"/>
        <w:jc w:val="both"/>
        <w:rPr/>
      </w:pPr>
      <w:r>
        <w:rPr/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58"/>
        </w:numPr>
        <w:autoSpaceDE w:val="false"/>
        <w:spacing w:before="0" w:after="0"/>
        <w:contextualSpacing/>
        <w:rPr/>
      </w:pPr>
      <w:r>
        <w:rPr/>
        <w:t>Warunki i tryb uzyskania wyższej niż przewidywana rocznej oceny klasyfikacyjnej regulowane są w Statuc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8"/>
        </w:numPr>
        <w:spacing w:before="0" w:after="0"/>
        <w:contextualSpacing/>
        <w:rPr>
          <w:b/>
          <w:b/>
        </w:rPr>
      </w:pPr>
      <w:r>
        <w:rPr>
          <w:b/>
        </w:rPr>
        <w:t>Poziomy oczekiwanych osiągnięć ucznia w wyniku realizacji programu nauczania:</w:t>
      </w:r>
    </w:p>
    <w:p>
      <w:pPr>
        <w:pStyle w:val="Akapitzlist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cs="Humanist521PL-Bold"/>
                <w:b/>
                <w:b/>
                <w:bCs/>
                <w:kern w:val="2"/>
                <w:lang w:val="en-US"/>
              </w:rPr>
            </w:pPr>
            <w:r>
              <w:rPr>
                <w:rFonts w:cs="Humanist521PL-Bold"/>
                <w:b/>
                <w:bCs/>
                <w:kern w:val="2"/>
              </w:rPr>
              <w:t>Wymagania podstaw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rFonts w:cs="Humanist521PL-Bold"/>
                <w:b/>
                <w:bCs/>
                <w:kern w:val="2"/>
              </w:rPr>
              <w:t>Wymagania ponadpodstawow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Calibri" w:hAnsi="Calibri" w:eastAsia="Calibri" w:cs="Humanist521PL-Bold"/>
                <w:b/>
                <w:b/>
                <w:bCs/>
                <w:kern w:val="2"/>
              </w:rPr>
            </w:pPr>
            <w:r>
              <w:rPr>
                <w:rFonts w:cs="Humanist521PL-Bold"/>
                <w:b/>
                <w:bCs/>
                <w:kern w:val="2"/>
              </w:rPr>
              <w:t>konieczne (na stopień dopuszczający)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cs="Humanist521PL-Bold"/>
                <w:b/>
                <w:b/>
                <w:bCs/>
                <w:kern w:val="2"/>
              </w:rPr>
            </w:pPr>
            <w:r>
              <w:rPr>
                <w:rFonts w:cs="Humanist521PL-Bold"/>
                <w:b/>
                <w:bCs/>
                <w:kern w:val="2"/>
              </w:rPr>
              <w:t>podstawowe (na stopień dostateczn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Calibri" w:hAnsi="Calibri" w:eastAsia="Calibri" w:cs="Humanist521PL-Bold"/>
                <w:b/>
                <w:b/>
                <w:bCs/>
                <w:kern w:val="2"/>
              </w:rPr>
            </w:pPr>
            <w:r>
              <w:rPr>
                <w:rFonts w:cs="Humanist521PL-Bold"/>
                <w:b/>
                <w:bCs/>
                <w:kern w:val="2"/>
              </w:rPr>
              <w:t>rozszerzające (na stopień dobry)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cs="Humanist521PL-Bold"/>
                <w:b/>
                <w:b/>
                <w:bCs/>
                <w:kern w:val="2"/>
              </w:rPr>
            </w:pPr>
            <w:r>
              <w:rPr>
                <w:rFonts w:cs="Humanist521PL-Bold"/>
                <w:b/>
                <w:bCs/>
                <w:kern w:val="2"/>
              </w:rPr>
              <w:t>dopełniające (na stopień bardzo dobry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cs="Humanist521PL-Bold"/>
                <w:b/>
                <w:b/>
                <w:bCs/>
                <w:kern w:val="2"/>
                <w:lang w:val="en-US"/>
              </w:rPr>
            </w:pPr>
            <w:r>
              <w:rPr>
                <w:rFonts w:cs="Humanist521PL-Bold"/>
                <w:b/>
                <w:bCs/>
                <w:kern w:val="2"/>
              </w:rPr>
              <w:t>obejmują treści i umiejętnoś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cs="Humanist521PL-Bold"/>
                <w:b/>
                <w:b/>
                <w:bCs/>
                <w:kern w:val="2"/>
              </w:rPr>
            </w:pPr>
            <w:r>
              <w:rPr>
                <w:rFonts w:cs="Humanist521PL-Bold"/>
                <w:b/>
                <w:bCs/>
                <w:kern w:val="2"/>
              </w:rPr>
              <w:t>obejmują treści i umiejętności</w:t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Calibri" w:hAnsi="Calibri" w:eastAsia="Calibri" w:cs="Humanist521PL-Bold"/>
                <w:bCs/>
                <w:kern w:val="2"/>
              </w:rPr>
            </w:pPr>
            <w:r>
              <w:rPr>
                <w:rFonts w:eastAsia="Wingdings 2" w:cs="Wingdings 2" w:ascii="Wingdings 2" w:hAnsi="Wingdings 2"/>
                <w:bCs/>
                <w:kern w:val="2"/>
              </w:rPr>
              <w:t></w:t>
            </w: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Humanist521PL-Bold"/>
                <w:bCs/>
                <w:kern w:val="2"/>
              </w:rPr>
              <w:t>najważniejsze w uczeniu się biologii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Calibri" w:hAnsi="Calibri" w:eastAsia="Calibri" w:cs="Humanist521PL-Bold"/>
                <w:bCs/>
                <w:kern w:val="2"/>
              </w:rPr>
            </w:pPr>
            <w:r>
              <w:rPr>
                <w:rFonts w:eastAsia="Calibri" w:cs="Humanist521PL-Bold" w:ascii="Calibri" w:hAnsi="Calibri"/>
                <w:bCs/>
                <w:kern w:val="2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Wingdings 2" w:cs="Wingdings 2" w:ascii="Wingdings 2" w:hAnsi="Wingdings 2"/>
                <w:bCs/>
                <w:kern w:val="2"/>
              </w:rPr>
              <w:t></w:t>
            </w: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Humanist521PL-Bold"/>
                <w:bCs/>
                <w:kern w:val="2"/>
              </w:rPr>
              <w:t>złożone i mniej przystępne niż zaliczone do wymagań podstawow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Calibri" w:hAnsi="Calibri" w:eastAsia="Calibri" w:cs="Humanist521PL-Bold"/>
                <w:bCs/>
                <w:kern w:val="2"/>
              </w:rPr>
            </w:pPr>
            <w:r>
              <w:rPr>
                <w:rFonts w:eastAsia="Wingdings 2" w:cs="Wingdings 2" w:ascii="Wingdings 2" w:hAnsi="Wingdings 2"/>
                <w:bCs/>
                <w:kern w:val="2"/>
              </w:rPr>
              <w:t></w:t>
            </w: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Humanist521PL-Bold"/>
                <w:bCs/>
                <w:kern w:val="2"/>
              </w:rPr>
              <w:t>łatwe dla ucznia nawet mało zdolnego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Calibri" w:hAnsi="Calibri" w:eastAsia="Calibri" w:cs="Humanist521PL-Bold"/>
                <w:bCs/>
                <w:kern w:val="2"/>
              </w:rPr>
            </w:pPr>
            <w:r>
              <w:rPr>
                <w:rFonts w:eastAsia="Calibri" w:cs="Humanist521PL-Bold" w:ascii="Calibri" w:hAnsi="Calibri"/>
                <w:bCs/>
                <w:kern w:val="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Wingdings 2" w:cs="Wingdings 2" w:ascii="Wingdings 2" w:hAnsi="Wingdings 2"/>
                <w:bCs/>
                <w:kern w:val="2"/>
              </w:rPr>
              <w:t></w:t>
            </w: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Humanist521PL-Bold"/>
                <w:bCs/>
                <w:kern w:val="2"/>
              </w:rPr>
              <w:t>wymagające korzystania z różnych źródeł informacj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Calibri" w:hAnsi="Calibri" w:eastAsia="Calibri" w:cs="Humanist521PL-Bold"/>
                <w:bCs/>
                <w:kern w:val="2"/>
              </w:rPr>
            </w:pPr>
            <w:r>
              <w:rPr>
                <w:rFonts w:eastAsia="Wingdings 2" w:cs="Wingdings 2" w:ascii="Wingdings 2" w:hAnsi="Wingdings 2"/>
                <w:bCs/>
                <w:kern w:val="2"/>
              </w:rPr>
              <w:t></w:t>
            </w: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Humanist521PL-Bold"/>
                <w:bCs/>
                <w:kern w:val="2"/>
              </w:rPr>
              <w:t>często powtarzające się w procesie nauczania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Calibri" w:hAnsi="Calibri" w:eastAsia="Calibri" w:cs="Humanist521PL-Bold"/>
                <w:bCs/>
                <w:kern w:val="2"/>
              </w:rPr>
            </w:pPr>
            <w:r>
              <w:rPr>
                <w:rFonts w:eastAsia="Calibri" w:cs="Humanist521PL-Bold" w:ascii="Calibri" w:hAnsi="Calibri"/>
                <w:bCs/>
                <w:kern w:val="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cs="Humanist521PL-Bold"/>
                <w:bCs/>
                <w:kern w:val="2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kern w:val="2"/>
              </w:rPr>
              <w:t></w:t>
            </w: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Humanist521PL-Bold"/>
                <w:bCs/>
                <w:kern w:val="2"/>
              </w:rPr>
              <w:t>umożliwiające rozwiązywanie problem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Wingdings 2" w:cs="Wingdings 2" w:ascii="Wingdings 2" w:hAnsi="Wingdings 2"/>
                <w:bCs/>
                <w:kern w:val="2"/>
              </w:rPr>
              <w:t></w:t>
            </w: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Humanist521PL-Bold"/>
                <w:bCs/>
                <w:kern w:val="2"/>
              </w:rPr>
              <w:t>określone programem nauczania na poziomie nieprzekraczającym wymagań zawartych w podstawie programow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Wingdings 2" w:cs="Wingdings 2" w:ascii="Wingdings 2" w:hAnsi="Wingdings 2"/>
                <w:bCs/>
                <w:kern w:val="2"/>
              </w:rPr>
              <w:t></w:t>
            </w: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Humanist521PL-Bold"/>
                <w:bCs/>
                <w:kern w:val="2"/>
              </w:rPr>
              <w:t>pośrednio użyteczne w życiu pozaszkolny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Calibri" w:hAnsi="Calibri" w:eastAsia="Calibri" w:cs="Humanist521PL-Bold"/>
                <w:bCs/>
                <w:kern w:val="2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kern w:val="2"/>
              </w:rPr>
              <w:t></w:t>
            </w: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Humanist521PL-Bold"/>
                <w:bCs/>
                <w:kern w:val="2"/>
              </w:rPr>
              <w:t>użyteczne w życiu codziennym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Calibri" w:hAnsi="Calibri" w:eastAsia="Calibri" w:cs="Humanist521PL-Bold"/>
                <w:bCs/>
                <w:kern w:val="2"/>
                <w:lang w:val="en-US"/>
              </w:rPr>
            </w:pPr>
            <w:r>
              <w:rPr>
                <w:rFonts w:eastAsia="Calibri" w:cs="Humanist521PL-Bold" w:ascii="Calibri" w:hAnsi="Calibri"/>
                <w:bCs/>
                <w:kern w:val="2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Wingdings 2" w:cs="Wingdings 2" w:ascii="Wingdings 2" w:hAnsi="Wingdings 2"/>
                <w:bCs/>
                <w:kern w:val="2"/>
              </w:rPr>
              <w:t></w:t>
            </w: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Humanist521PL-Bold"/>
                <w:bCs/>
                <w:kern w:val="2"/>
              </w:rPr>
              <w:t>pozwalające łączyć wiedzę z różnych przedmiotów i dziedzin</w:t>
            </w:r>
          </w:p>
        </w:tc>
      </w:tr>
    </w:tbl>
    <w:p>
      <w:pPr>
        <w:pStyle w:val="Normal"/>
        <w:autoSpaceDE w:val="false"/>
        <w:rPr>
          <w:rFonts w:cs="Humanist521PL-Bold"/>
          <w:b/>
          <w:b/>
          <w:bCs/>
          <w:sz w:val="26"/>
          <w:szCs w:val="26"/>
          <w:lang w:eastAsia="en-US"/>
        </w:rPr>
      </w:pPr>
      <w:r>
        <w:rPr>
          <w:rFonts w:cs="Humanist521PL-Bold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rPr>
          <w:rFonts w:cs="Humanist521PL-BoldItalic"/>
          <w:b/>
          <w:b/>
          <w:bCs/>
          <w:i/>
          <w:i/>
          <w:iCs/>
        </w:rPr>
      </w:pPr>
      <w:r>
        <w:rPr>
          <w:rFonts w:cs="Humanist521PL-BoldItalic"/>
          <w:b/>
          <w:bCs/>
          <w:i/>
          <w:iCs/>
        </w:rPr>
        <w:t>Stopień dopuszczający</w:t>
      </w:r>
    </w:p>
    <w:p>
      <w:pPr>
        <w:pStyle w:val="Normal"/>
        <w:autoSpaceDE w:val="false"/>
        <w:rPr>
          <w:rFonts w:eastAsia="CenturySchoolbookPL-Roman;MS Mincho" w:cs="CenturySchoolbookPL-Roman;MS Mincho"/>
        </w:rPr>
      </w:pPr>
      <w:r>
        <w:rPr>
          <w:rFonts w:eastAsia="CenturySchoolbookPL-Roman;MS Mincho" w:cs="CenturySchoolbookPL-Roman;MS Mincho"/>
        </w:rPr>
        <w:t xml:space="preserve">Stopień dopuszczający można wystawić uczniowi, który przyswoił treści konieczne. Taki uczeń </w:t>
      </w:r>
    </w:p>
    <w:p>
      <w:pPr>
        <w:pStyle w:val="Normal"/>
        <w:autoSpaceDE w:val="false"/>
        <w:rPr>
          <w:rFonts w:eastAsia="CenturySchoolbookPL-Roman;MS Mincho" w:cs="CenturySchoolbookPL-Roman;MS Mincho"/>
        </w:rPr>
      </w:pPr>
      <w:r>
        <w:rPr>
          <w:rFonts w:eastAsia="CenturySchoolbookPL-Roman;MS Mincho" w:cs="CenturySchoolbookPL-Roman;MS Mincho"/>
        </w:rPr>
        <w:t>z pomocą nauczyciela jest w stanie nadrobić braki w podstawowych umiejętnościach.</w:t>
      </w:r>
    </w:p>
    <w:p>
      <w:pPr>
        <w:pStyle w:val="Normal"/>
        <w:autoSpaceDE w:val="false"/>
        <w:rPr>
          <w:rFonts w:cs="Humanist521PL-BoldItalic"/>
          <w:b/>
          <w:b/>
          <w:bCs/>
          <w:i/>
          <w:i/>
          <w:iCs/>
        </w:rPr>
      </w:pPr>
      <w:r>
        <w:rPr>
          <w:rFonts w:cs="Humanist521PL-BoldItalic"/>
          <w:b/>
          <w:bCs/>
          <w:i/>
          <w:iCs/>
        </w:rPr>
        <w:t>Stopień dostateczny</w:t>
      </w:r>
    </w:p>
    <w:p>
      <w:pPr>
        <w:pStyle w:val="Normal"/>
        <w:autoSpaceDE w:val="false"/>
        <w:rPr/>
      </w:pPr>
      <w:r>
        <w:rPr>
          <w:rFonts w:eastAsia="CenturySchoolbookPL-Roman;MS Mincho" w:cs="CenturySchoolbookPL-Roman;MS Mincho"/>
        </w:rPr>
        <w:t>Stopień dostateczny może otrzymać uczeń, który opanował wiadomości podstawowe i z niewielką pomocą nauczyciela potrafi rozwiązać podstawowe problemy. Analizuje również proste zależności, a także próbuje porównywać, wnioskować i zajmować określone stanowisko.</w:t>
      </w:r>
    </w:p>
    <w:p>
      <w:pPr>
        <w:pStyle w:val="Normal"/>
        <w:autoSpaceDE w:val="false"/>
        <w:rPr>
          <w:rFonts w:cs="Humanist521PL-BoldItalic"/>
          <w:b/>
          <w:b/>
          <w:bCs/>
          <w:i/>
          <w:i/>
          <w:iCs/>
        </w:rPr>
      </w:pPr>
      <w:r>
        <w:rPr>
          <w:rFonts w:cs="Humanist521PL-BoldItalic"/>
          <w:b/>
          <w:bCs/>
          <w:i/>
          <w:iCs/>
        </w:rPr>
        <w:t>Stopień dobry</w:t>
      </w:r>
    </w:p>
    <w:p>
      <w:pPr>
        <w:pStyle w:val="Normal"/>
        <w:autoSpaceDE w:val="false"/>
        <w:rPr/>
      </w:pPr>
      <w:r>
        <w:rPr>
          <w:rFonts w:eastAsia="CenturySchoolbookPL-Roman;MS Mincho" w:cs="CenturySchoolbookPL-Roman;MS Mincho"/>
        </w:rPr>
        <w:t>Stopień dobry można wystawić uczniowi, który przyswoił treści rozszerzające, właściwie stosuje terminologię przedmiotową, a także wiadomości w sytuacjach typowych wg wzorów znanych z lekcji  i podręcznika, rozwiązuje typowe problemy z wykorzystaniem poznanych metod, samodzielnie pracuje z podręcznikiem i materiałem źródłowym oraz aktywnie uczestniczy w zajęciach.</w:t>
      </w:r>
    </w:p>
    <w:p>
      <w:pPr>
        <w:pStyle w:val="Normal"/>
        <w:autoSpaceDE w:val="false"/>
        <w:rPr>
          <w:rFonts w:eastAsia="Calibri" w:cs="Humanist521PL-BoldItalic"/>
          <w:b/>
          <w:b/>
          <w:bCs/>
          <w:i/>
          <w:i/>
          <w:iCs/>
        </w:rPr>
      </w:pPr>
      <w:r>
        <w:rPr>
          <w:rFonts w:cs="Humanist521PL-BoldItalic"/>
          <w:b/>
          <w:bCs/>
          <w:i/>
          <w:iCs/>
        </w:rPr>
        <w:t>Stopień bardzo dobry</w:t>
      </w:r>
    </w:p>
    <w:p>
      <w:pPr>
        <w:pStyle w:val="Normal"/>
        <w:autoSpaceDE w:val="false"/>
        <w:rPr>
          <w:rFonts w:eastAsia="CenturySchoolbookPL-Roman;MS Mincho" w:cs="CenturySchoolbookPL-Roman;MS Mincho"/>
        </w:rPr>
      </w:pPr>
      <w:r>
        <w:rPr>
          <w:rFonts w:eastAsia="CenturySchoolbookPL-Roman;MS Mincho" w:cs="CenturySchoolbookPL-Roman;MS Mincho"/>
        </w:rPr>
        <w:t>Stopień bardzo dobry może otrzymać uczeń, który opanował treści dopełniające. Potrafi on samodzielnie interpretować zjawiska oraz bronić swych poglądów.</w:t>
      </w:r>
    </w:p>
    <w:p>
      <w:pPr>
        <w:pStyle w:val="Normal"/>
        <w:autoSpaceDE w:val="false"/>
        <w:rPr>
          <w:rFonts w:cs="Humanist521PL-BoldItalic"/>
          <w:b/>
          <w:b/>
          <w:bCs/>
          <w:i/>
          <w:i/>
          <w:iCs/>
        </w:rPr>
      </w:pPr>
      <w:r>
        <w:rPr>
          <w:rFonts w:cs="Humanist521PL-BoldItalic"/>
          <w:b/>
          <w:bCs/>
          <w:i/>
          <w:iCs/>
        </w:rPr>
        <w:t>Stopień celujący</w:t>
      </w:r>
    </w:p>
    <w:p>
      <w:pPr>
        <w:pStyle w:val="Normal"/>
        <w:autoSpaceDE w:val="false"/>
        <w:rPr>
          <w:rFonts w:eastAsia="CenturySchoolbookPL-Roman;MS Mincho" w:cs="CenturySchoolbookPL-Roman;MS Mincho"/>
          <w:color w:val="000000"/>
        </w:rPr>
      </w:pPr>
      <w:r>
        <w:rPr>
          <w:rFonts w:eastAsia="CenturySchoolbookPL-Roman;MS Mincho" w:cs="CenturySchoolbookPL-Roman;MS Mincho"/>
        </w:rPr>
        <w:t>Stopień celujący może otrzymać uczeń, który dodatkowo potrafi selekcjonować i hierarchizować wiadomości, z powodzeniem bierze udział w konkursach i olimpiadach przedmiotowych, a także pod okiem nauczyciela prowadzi własne prace badawcze</w:t>
      </w:r>
    </w:p>
    <w:p>
      <w:pPr>
        <w:pStyle w:val="Normal"/>
        <w:rPr/>
      </w:pPr>
      <w:r>
        <w:rPr>
          <w:b/>
        </w:rPr>
        <w:t xml:space="preserve">Wymagania konieczne </w:t>
      </w:r>
    </w:p>
    <w:p>
      <w:pPr>
        <w:pStyle w:val="Normal"/>
        <w:rPr/>
      </w:pPr>
      <w:r>
        <w:rPr/>
        <w:t>–</w:t>
      </w:r>
      <w:r>
        <w:rPr/>
        <w:t xml:space="preserve">dotyczą zapamiętywania, czyli gotowości ucznia do przypominania sobie podstawowych definicji i pojęć. Zdobyte wiadomości i umiejętności są niezbędne do dalszego kontynuowania nauki biologii. </w:t>
      </w:r>
    </w:p>
    <w:p>
      <w:pPr>
        <w:pStyle w:val="Normal"/>
        <w:rPr>
          <w:b/>
          <w:b/>
        </w:rPr>
      </w:pPr>
      <w:r>
        <w:rPr>
          <w:b/>
        </w:rPr>
        <w:t>Wymagania podstawowe</w:t>
      </w:r>
    </w:p>
    <w:p>
      <w:pPr>
        <w:pStyle w:val="Normal"/>
        <w:rPr/>
      </w:pPr>
      <w:r>
        <w:rPr/>
        <w:t>–</w:t>
      </w:r>
      <w:r>
        <w:rPr/>
        <w:t xml:space="preserve">dotyczą zrozumienia wiadomości. Oznacza to, ze uczeń potrafi samodzielnie omawiać proste związki i zależności biologiczne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Wymagania rozszerzające</w:t>
      </w:r>
    </w:p>
    <w:p>
      <w:pPr>
        <w:pStyle w:val="Normal"/>
        <w:rPr/>
      </w:pPr>
      <w:r>
        <w:rPr/>
        <w:t>–</w:t>
      </w:r>
      <w:r>
        <w:rPr/>
        <w:t xml:space="preserve">dotyczą stosowania wiadomości i umiejętności w sytuacjach typowych. Oznacza to, że biegle posługują się terminologią biologiczną oraz samodzielnie rozwiązują typowe zadania problemowe o podwyższonym stopniu trudności. Uczeń potrafi dowodzić proste związki przyczynowo - skutkowe </w:t>
      </w:r>
    </w:p>
    <w:p>
      <w:pPr>
        <w:pStyle w:val="Normal"/>
        <w:rPr>
          <w:b/>
          <w:b/>
        </w:rPr>
      </w:pPr>
      <w:r>
        <w:rPr>
          <w:b/>
        </w:rPr>
        <w:t>Wymagania dopełniające</w:t>
      </w:r>
    </w:p>
    <w:p>
      <w:pPr>
        <w:pStyle w:val="Normal"/>
        <w:rPr/>
      </w:pPr>
      <w:r>
        <w:rPr/>
        <w:t>–</w:t>
      </w:r>
      <w:r>
        <w:rPr/>
        <w:t xml:space="preserve">dotyczą stosowania wiadomości i umiejętności w sytuacjach problemowych. Uczeń stawia hipotezy i wyciąga wnioski z obserwacji i eksperymentów, rozwiązuje problemy w sytuacjach nietypowych. Posiada wiadomości ponadprogramowe, związane programowo z treściami nauczan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stawy oceny osiągnięć edukacyjnych ucznia z biologii:</w:t>
      </w:r>
    </w:p>
    <w:p>
      <w:pPr>
        <w:pStyle w:val="Akapitzlist"/>
        <w:numPr>
          <w:ilvl w:val="0"/>
          <w:numId w:val="95"/>
        </w:numPr>
        <w:spacing w:lineRule="auto" w:line="254" w:before="0" w:after="160"/>
        <w:contextualSpacing/>
        <w:rPr/>
      </w:pPr>
      <w:r>
        <w:rPr/>
        <w:t>Znajomość świata organizmów na różnych poziomach organizacji życia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Wiedza i jej stosowanie do identyfikowania i analizowania problemów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Umiejętność poszukiwania, wykorzystania i tworzenia informacji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Umiejętność wykorzystywania informacji pochodzących z różnorodnych źródeł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Rozumowanie i argumentacja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Znajomość metodyki badań biologicznych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Umiejętności projektowania doświadczeń oraz analizowania i interpretowania wyników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Umiejętność dostrzegania zależności między budową a funkcją na różnych poziomach organizacji życia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Postawa wobec przyrody i otaczającego środowiska przyrodniczego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Umiejętności wykorzystywania narzędzi matematycznych do opisu i analizy zjawisk  i procesów.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Umiejętności przedstawiania związków przestrzennych między elementami układów żywych  i związków czasowych, czyli sekwencji zdarzeń w różnych procesach biologicznych, a także związków między strukturą i funkcją na różnych poziomach organizacji życia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Wyjaśnianie procesów i zjawisk oraz zależności budowy i funkcjonowania organizmów od środowiska ich życia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Zdolność rozumowania opartego na treściach biologicznych, w tym – objaśniania  i krytycznej oceny podanych informacji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Umiejętność wyjaśniania związków przyczynowo- skutkowych pomiędzy faktami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Umiejętność formułowania opinii i wniosków w związku  z przedstawionymi informacjami, dobierania właściwych argumentów na poparcie swych stwierdzeń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Umiejętność przetwarzania informacji biologicznych z postaci liczbowej w postać wykresu lub diagramu, z postaci tekstu do postaci schematu lub tabeli, albo w jeszcze inny sposób, jak też ich porządkowania chronologicznego, przestrzennego, czy przyczynowo- skutkowego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Umiejętności interpersonalne np. praca w grupie</w:t>
      </w:r>
    </w:p>
    <w:p>
      <w:pPr>
        <w:pStyle w:val="Akapitzlist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Umiejętności praktyczne:  praca mikroskopem, planowanie, wykonywanie i wnioskowanie do wykonanych samodzielnie doświadczeń, tworzenia i analiza plansz, wykresów, tabel</w:t>
      </w:r>
    </w:p>
    <w:p>
      <w:pPr>
        <w:pStyle w:val="Normal"/>
        <w:rPr>
          <w:rFonts w:eastAsia="CenturySchoolbookPL-Roman;MS Mincho" w:cs="CenturySchoolbookPL-Roman;MS Mincho"/>
        </w:rPr>
      </w:pPr>
      <w:r>
        <w:rPr>
          <w:rFonts w:eastAsia="CenturySchoolbookPL-Roman;MS Mincho" w:cs="CenturySchoolbookPL-Roman;MS Mincho"/>
        </w:rPr>
      </w:r>
    </w:p>
    <w:p>
      <w:pPr>
        <w:pStyle w:val="Akapitzlist"/>
        <w:widowControl w:val="false"/>
        <w:numPr>
          <w:ilvl w:val="0"/>
          <w:numId w:val="58"/>
        </w:numPr>
        <w:autoSpaceDE w:val="false"/>
        <w:spacing w:before="0" w:after="0"/>
        <w:contextualSpacing/>
        <w:rPr>
          <w:lang w:val="en-US"/>
        </w:rPr>
      </w:pPr>
      <w:r>
        <w:rPr>
          <w:b/>
        </w:rPr>
        <w:t>Dodatkowe ustalenia dotyczące oceniania:</w:t>
      </w:r>
    </w:p>
    <w:p>
      <w:pPr>
        <w:pStyle w:val="Normal"/>
        <w:widowControl w:val="false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a)  Uczeń nieobecny na sprawdzianie musi go napisać w terminie uzgodnionym z nauczycielem, nie napisanie pracy w drugim terminie jest równorzędne z oceną niedostateczną</w:t>
      </w:r>
    </w:p>
    <w:p>
      <w:pPr>
        <w:pStyle w:val="Normal"/>
        <w:rPr/>
      </w:pPr>
      <w:r>
        <w:rPr/>
        <w:t>b)  Nieobecność podczas sprawdzianu i kartkówki odnotowywana jest w dzienniku elektronicznym w kolumnie przeznaczonej na ocenę</w:t>
      </w:r>
    </w:p>
    <w:p>
      <w:pPr>
        <w:pStyle w:val="Normal"/>
        <w:rPr/>
      </w:pPr>
      <w:r>
        <w:rPr/>
        <w:t xml:space="preserve">c)  Uczeń ma możliwość jednorazowej poprawy oceny każdej oceny ze sprawdzianu  w formie i terminie ustalonym z nauczycielem. Poprawa jest dobrowolna.  Uczeń poprawia pracę tylko raz i brana jest pod uwagę ocena wyższa. Zapis w dzienniku- ocena poprawiona( wyższa) ( ocena poprawiana) np. 3(1) </w:t>
      </w:r>
    </w:p>
    <w:p>
      <w:pPr>
        <w:pStyle w:val="Normal"/>
        <w:rPr/>
      </w:pPr>
      <w:r>
        <w:rPr/>
        <w:t>d) W  przypadku nieusprawiedliwionej nieobecności na sprawdzianie uczeń pisze zaległy sprawdzian na najbliższej lekcji</w:t>
      </w:r>
    </w:p>
    <w:p>
      <w:pPr>
        <w:pStyle w:val="Normal"/>
        <w:rPr/>
      </w:pPr>
      <w:r>
        <w:rPr/>
        <w:t xml:space="preserve">e) Kartkówki podlegają poprawie w   formie i terminie ustalonym przez nauczyciela. </w:t>
      </w:r>
    </w:p>
    <w:p>
      <w:pPr>
        <w:pStyle w:val="Normal"/>
        <w:rPr/>
      </w:pPr>
      <w:r>
        <w:rPr/>
        <w:t xml:space="preserve">f)  Uczeń korzystający podczas prac pisemnych z niedozwolonych pomocy oraz podpowiadający </w:t>
      </w:r>
      <w:r>
        <w:rPr>
          <w:rFonts w:cs="Calibri"/>
        </w:rPr>
        <w:t>otrzymuje ocenę niedostateczną bez możliwości poprawy</w:t>
      </w:r>
    </w:p>
    <w:p>
      <w:pPr>
        <w:pStyle w:val="Normal"/>
        <w:rPr/>
      </w:pPr>
      <w:r>
        <w:rPr/>
        <w:t xml:space="preserve">g)  po dłuższej nieobecności w szkole (powyżej 1 tygodnia) uczeń ma prawo nie być oceniany przez 2 kolejne lekcje </w:t>
      </w:r>
    </w:p>
    <w:p>
      <w:pPr>
        <w:pStyle w:val="Normal"/>
        <w:rPr/>
      </w:pPr>
      <w:r>
        <w:rPr/>
        <w:t>h)  uczeń ma prawo do zgłoszenia raz w semestrze nieprzygotowania się do lekcji; przez nieprzygotowanie się do lekcji rozumiemy: brak pracy domowej, niegotowość do odpowiedzi, brak pomocy potrzebnych do lekcji</w:t>
      </w:r>
    </w:p>
    <w:p>
      <w:pPr>
        <w:pStyle w:val="Normal"/>
        <w:rPr/>
      </w:pPr>
      <w:r>
        <w:rPr/>
        <w:t xml:space="preserve">i)  nieprzygotowanie do lekcji uczeń zgłasza na początku zajęć lekcyjnych;  </w:t>
      </w:r>
    </w:p>
    <w:p>
      <w:pPr>
        <w:pStyle w:val="Normal"/>
        <w:rPr/>
      </w:pPr>
      <w:r>
        <w:rPr/>
        <w:t xml:space="preserve">j) uczniowie wykazujący uzdolnienia w dziedzinie biologii mogą uczestniczyć w różnych formach zajęciach pozalekcyjnych, zaangażowanie i osiągnięcia ucznia mają wpływ na ocenianie semestralne lub końcoworoczne. </w:t>
      </w:r>
    </w:p>
    <w:p>
      <w:pPr>
        <w:pStyle w:val="Normal"/>
        <w:rPr/>
      </w:pPr>
      <w:r>
        <w:rPr/>
        <w:t xml:space="preserve">k) </w:t>
      </w:r>
      <w:r>
        <w:rPr>
          <w:bCs/>
        </w:rPr>
        <w:t>w razie konieczności wymagania edukacyjne  dostosowywane są do indywidualnych potrzeb rozwojowych  i edukacyjnych oraz możliwości psychofizycznych ucznia</w:t>
      </w:r>
    </w:p>
    <w:p>
      <w:pPr>
        <w:pStyle w:val="Normal"/>
        <w:rPr/>
      </w:pPr>
      <w:r>
        <w:rPr>
          <w:rFonts w:cs="Calibri"/>
        </w:rPr>
        <w:t>l) w przypadku nauczania zdalnego wszystkie formy oceniania będą miały wagę 1</w:t>
      </w:r>
    </w:p>
    <w:p>
      <w:pPr>
        <w:pStyle w:val="Normal"/>
        <w:rPr/>
      </w:pPr>
      <w:r>
        <w:rPr>
          <w:rFonts w:cs="Calibri"/>
        </w:rPr>
        <w:t xml:space="preserve">ł) </w:t>
      </w:r>
      <w:r>
        <w:rPr/>
        <w:t xml:space="preserve">na koniec semestru i roku szkolnego nie przewiduje się dodatkowych sprawdzianów zaliczeniowych; </w:t>
      </w:r>
    </w:p>
    <w:p>
      <w:pPr>
        <w:pStyle w:val="Normal"/>
        <w:rPr/>
      </w:pPr>
      <w:r>
        <w:rPr/>
        <w:t>m) uczeń, który otrzymał ocenę niedostateczną w I semestrze, ma obowiązek  zgłosić się do nauczyciela w celu ustalenia terminu i formy zaliczenia semestru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Sposoby informowania uczniów.</w:t>
      </w:r>
    </w:p>
    <w:p>
      <w:pPr>
        <w:pStyle w:val="Normal"/>
        <w:rPr/>
      </w:pPr>
      <w:r>
        <w:rPr/>
        <w:t>Na pierwszej godzinie lekcyjnej uczniowie są zapoznawani z wymaganiami edukacyjnymi. Wymagania na poszczególne oceny są udostępniane wszystkim uczniom. Wszystkie oceny oparte o opracowane kryteria są jawne zarówno dla ucznia jak i jego rodziców i wpisane do dziennika elektron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Sposoby informowania rodziców/prawnych opiekunów.</w:t>
      </w:r>
    </w:p>
    <w:p>
      <w:pPr>
        <w:pStyle w:val="Normal"/>
        <w:rPr/>
      </w:pPr>
      <w:r>
        <w:rPr/>
        <w:t xml:space="preserve">Rodzice informowani są o ocenach cząstkowych poprzez wpisy w dzienniku elektronicznym oraz na zebraniach rodziców lub w czasie indywidualnych spotkań. Na dwa tygodnie przed rocznym klasyfikacyjnym posiedzeniem rady pedagogicznej nauczyciel informuje w formie ustnej ucznia i za jego pośrednictwem rodziców o przewidywanej dla niego ocenie klasyfikacyjnej. Na miesiąc przed klasyfikacją (semestralną lub końcoworoczną) uczniowie i ich rodzice oraz wychowawca klasy jest informowany o zagrożeniu oceną niedostateczną i możliwościami jej popra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>
          <w:sz w:val="20"/>
          <w:szCs w:val="22"/>
        </w:rPr>
      </w:pPr>
      <w:r>
        <w:rPr>
          <w:sz w:val="20"/>
          <w:szCs w:val="22"/>
        </w:rPr>
        <w:t>Opracowała: Małgorzata Kuźma- Piszczek</w:t>
      </w:r>
    </w:p>
    <w:p>
      <w:pPr>
        <w:pStyle w:val="Akapitzlist"/>
        <w:widowControl w:val="false"/>
        <w:autoSpaceDE w:val="false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rPr>
          <w:i/>
          <w:i/>
          <w:iCs/>
          <w:color w:val="FF0000"/>
        </w:rPr>
      </w:pPr>
      <w:r>
        <w:rPr/>
        <w:t> </w:t>
      </w:r>
    </w:p>
    <w:p>
      <w:pPr>
        <w:pStyle w:val="Normal"/>
        <w:shd w:fill="FFFFFF" w:val="clear"/>
        <w:tabs>
          <w:tab w:val="clear" w:pos="708"/>
          <w:tab w:val="left" w:pos="615" w:leader="none"/>
          <w:tab w:val="left" w:pos="2070" w:leader="none"/>
        </w:tabs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Normal"/>
        <w:ind w:left="11328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sectPr>
      <w:footerReference w:type="default" r:id="rId2"/>
      <w:type w:val="nextPage"/>
      <w:pgSz w:orient="landscape" w:w="16838" w:h="11906"/>
      <w:pgMar w:left="709" w:right="397" w:gutter="0" w:header="0" w:top="567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255" w:hanging="113"/>
      </w:pPr>
      <w:rPr>
        <w:b w:val="false"/>
        <w:color w:val="000000"/>
      </w:rPr>
    </w:lvl>
  </w:abstractNum>
  <w:abstractNum w:abstractNumId="8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89"/>
    <w:lvlOverride w:ilvl="0">
      <w:startOverride w:val="2"/>
    </w:lvlOverride>
  </w:num>
  <w:num w:numId="94">
    <w:abstractNumId w:val="58"/>
    <w:lvlOverride w:ilvl="0">
      <w:startOverride w:val="1"/>
    </w:lvlOverride>
  </w:num>
  <w:num w:numId="95">
    <w:abstractNumId w:val="4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bCs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color w:val="00000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czZnak">
    <w:name w:val="Nagłówek cz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cz">
    <w:name w:val="Nagłówek cz"/>
    <w:basedOn w:val="Normal"/>
    <w:qFormat/>
    <w:pPr/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6T20:34:00Z</dcterms:created>
  <dc:creator>e.mejlun</dc:creator>
  <dc:description/>
  <cp:keywords/>
  <dc:language>en-US</dc:language>
  <cp:lastModifiedBy>Małgorzata Kuźma</cp:lastModifiedBy>
  <cp:lastPrinted>2024-07-21T21:09:00Z</cp:lastPrinted>
  <dcterms:modified xsi:type="dcterms:W3CDTF">2025-08-27T16:48:00Z</dcterms:modified>
  <cp:revision>78</cp:revision>
  <dc:subject/>
  <dc:title/>
</cp:coreProperties>
</file>